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овтун Ирина Константиновна</w:t>
      </w:r>
      <w:r>
        <w:rPr>
          <w:rFonts w:cs="Times New Roman" w:ascii="Times New Roman" w:hAnsi="Times New Roman"/>
          <w:sz w:val="28"/>
          <w:szCs w:val="28"/>
        </w:rPr>
        <w:t>, учитель истории и обществознания МБОУ Гимназия №91 им.М.В.Ломоносо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 обществознания и литературы в 8А класс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теме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Самое утреннее из чувст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 </w:t>
      </w:r>
      <w:r>
        <w:rPr/>
        <w:t>дать представление о любви, выяснить как она влияет на человека, что под собой подразумевает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  <w:r>
        <w:rPr/>
        <w:t>познакомиться с понятием «любовь»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проект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1 Организационный момент </w:t>
      </w:r>
      <w:r>
        <w:rPr/>
        <w:t>(</w:t>
      </w:r>
      <w:r>
        <w:rPr>
          <w:i/>
        </w:rPr>
        <w:t>слайд под музыку М.Леграна из к\ф «Шербурские зонтики»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читает стихотворение Р.Рождественского </w:t>
      </w:r>
      <w:r>
        <w:rPr>
          <w:b/>
          <w:i/>
          <w:sz w:val="28"/>
          <w:szCs w:val="28"/>
        </w:rPr>
        <w:t>«Все начинается с любви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Вы, наверное, уже догадались, что тема нашего урока посвящена любви. Не верьте, если кто-то скажет: в вашем возрасте еще рано знать, что такое любовь. Что же получается: об именах существительных, тычинках и пестиках, причинах землетрясений, бесконечности Вселенной, возможностях компьютера и тому подобному вы должны знать и можете знать, а про любовь ни-ни! Миром правят законы природы, а счастье человеческой жизни зависит, прежде всего, от того, есть в ней любовь или нет. Так как же не знать про самое важное в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вместно с детьми формулируются цели и задачи урока</w:t>
      </w:r>
      <w:r>
        <w:rPr>
          <w:sz w:val="28"/>
          <w:szCs w:val="28"/>
        </w:rPr>
        <w:t xml:space="preserve"> (Познакомиться с понятием «любовь»; выяснить, как любовь влияет на человека, что под собой подразумевае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любовь к Родине, любовь к матери, любовь к ребенку, любовь к своему делу, любовь к жизни… Она такая разная. Странно, что зовется всегда одним и тем же словом- </w:t>
      </w:r>
      <w:r>
        <w:rPr>
          <w:b/>
          <w:sz w:val="28"/>
          <w:szCs w:val="28"/>
        </w:rPr>
        <w:t>любовь</w:t>
      </w:r>
      <w:r>
        <w:rPr>
          <w:sz w:val="28"/>
          <w:szCs w:val="28"/>
        </w:rPr>
        <w:t>. Так что же такое любов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множество понятий, что такое любовь: шуточные и серьезные. Но сколько не рассказывай о любви, а чувство это по-прежнему свежо и неисчерпаемо. В описании любви каждый добавляет свою краску, свой оттенок- иногда яркий, броский, а иногда- тонкий, почти неуловимы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Попытайтесь дать свое определение любви одним словом- ассоциацией. Конечно, это не так-то просто. Одна девочка, например, сделала это так: «</w:t>
      </w:r>
      <w:r>
        <w:rPr>
          <w:i/>
          <w:sz w:val="28"/>
          <w:szCs w:val="28"/>
        </w:rPr>
        <w:t>Любовь-это такое чувство, когда чувствуешь такое чувство, такое чувство, котор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ньше не чувствовал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ткрытый микрофон»-ребята отвечают по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А теперь предоставим слово ребятам, которые провели опрос среди учащихся 6-8 классов. Свою работу они оформили в виде презента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тупление группы учащихся. Обсужд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Тема любви неисчерпаема. Недаром о любви создано так много литературных произведений, столько написано стихов. </w:t>
      </w:r>
      <w:r>
        <w:rPr>
          <w:b/>
          <w:i/>
          <w:sz w:val="28"/>
          <w:szCs w:val="28"/>
        </w:rPr>
        <w:t>Что такое любовь по мнению поэтов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ная часть урока. Дети рассаживаются по 5 группам (у каждой группы индивидуальное задан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>1 группа-А.С.Пушкин «Я вас любил»</w:t>
      </w:r>
    </w:p>
    <w:p>
      <w:pPr>
        <w:pStyle w:val="Normal"/>
        <w:jc w:val="both"/>
        <w:rPr>
          <w:i/>
          <w:i/>
        </w:rPr>
      </w:pPr>
      <w:r>
        <w:rPr>
          <w:i/>
        </w:rPr>
        <w:t>2 группа-М.Ю.Лермонтов «Расстались мы, но твой портрет…»</w:t>
      </w:r>
    </w:p>
    <w:p>
      <w:pPr>
        <w:pStyle w:val="Normal"/>
        <w:jc w:val="both"/>
        <w:rPr>
          <w:i/>
          <w:i/>
        </w:rPr>
      </w:pPr>
      <w:r>
        <w:rPr>
          <w:i/>
        </w:rPr>
        <w:t>3 группа-А.Блок «Вхожу я в темные храмы»</w:t>
      </w:r>
    </w:p>
    <w:p>
      <w:pPr>
        <w:pStyle w:val="Normal"/>
        <w:jc w:val="both"/>
        <w:rPr>
          <w:i/>
          <w:i/>
        </w:rPr>
      </w:pPr>
      <w:r>
        <w:rPr>
          <w:i/>
        </w:rPr>
        <w:t>4 группа-Ф.И.Тютчев «О как убийственно мы…»</w:t>
      </w:r>
    </w:p>
    <w:p>
      <w:pPr>
        <w:pStyle w:val="Normal"/>
        <w:jc w:val="both"/>
        <w:rPr>
          <w:i/>
          <w:i/>
        </w:rPr>
      </w:pPr>
      <w:r>
        <w:rPr>
          <w:i/>
        </w:rPr>
        <w:t>5 группа-М.Цветаева «Мне нравится…»)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ступление групп. Обобщающая беседа по вопросу (по мнению поэтов любовь-это…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Любовь-это прекрасные переживания, которые нельзя определить какими-нибудь одинаковыми для всех правилами. Способность человека любить зависит от склада его души, воспитания и других факторов. Есть люди, вообще неспособные на глубокие чувства и это не приносит им огорчений. Другим же любовь может доставлять сильные переживания, страдания. И все-таки, </w:t>
      </w:r>
      <w:r>
        <w:rPr>
          <w:b/>
          <w:i/>
          <w:sz w:val="28"/>
          <w:szCs w:val="28"/>
        </w:rPr>
        <w:t>можно ли прожить без любви</w:t>
      </w:r>
      <w:r>
        <w:rPr>
          <w:b/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йчас я предлагаю вам </w:t>
      </w:r>
      <w:r>
        <w:rPr>
          <w:b/>
          <w:sz w:val="28"/>
          <w:szCs w:val="28"/>
        </w:rPr>
        <w:t>притчи про любовь</w:t>
      </w:r>
      <w:r>
        <w:rPr>
          <w:sz w:val="28"/>
          <w:szCs w:val="28"/>
        </w:rPr>
        <w:t>. Надеюсь, что эти истории, одновременно светлые и грустные, счастливые и не очень, помогут вам лучше, чем общие рассуждения, понять, что такое настоящая любов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упповая работа над притчами. Беседа-обмен мнени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гра-тренинг. </w:t>
      </w:r>
      <w:r>
        <w:rPr>
          <w:i/>
          <w:sz w:val="28"/>
          <w:szCs w:val="28"/>
        </w:rPr>
        <w:t>Задание каждой группе -выразить свои эмоции в признании «Я тебя люблю» (вербально и невербально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 обратили внимание, что чаще всего для такого признания мы используем изображение </w:t>
      </w:r>
      <w:r>
        <w:rPr>
          <w:i/>
          <w:sz w:val="28"/>
          <w:szCs w:val="28"/>
        </w:rPr>
        <w:t>сердца</w:t>
      </w:r>
      <w:r>
        <w:rPr>
          <w:sz w:val="28"/>
          <w:szCs w:val="28"/>
        </w:rPr>
        <w:t>. Как много сердец сегодня в кабинете. Каждый сейчас пусть возьмет свое сердце-«валетинку», подпишет ее и подарит, кому пожелае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 подписывают открытки, опускают их в «ящик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Угощение детей конфетами «</w:t>
      </w:r>
      <w:r>
        <w:rPr>
          <w:i/>
          <w:lang w:val="en-US"/>
        </w:rPr>
        <w:t>Love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>», там на вкладышах тоже есть объяснения, что такое любовь (почитать по желанию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ведение рефлексии (прикрепить на доске «сердца»-красное-урок понравился, тема заинтересовала; синее- урок не понравился, тема неактуальна)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ать афишки-приглашения в кино на фильм «Ле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обуждение у человека чувства любви- большое событие в его жизни. Придет время, вы сами испытаете чувство любви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Существует легенда о том, что когда-то на Земле жили прекрасные телом, умные и талантливые люди. Каждое существо соединяло в себе сразу два пола. И возгордились они, возомнили себя выше бога. И тогда разгневался на них бог и послал на Землю молнию, которая разрезала каждого человека на две части: мужчину и женщину. Потом все половинки перемешались. И с тех пор каждая из них бродит по Земле и ищет свою вторую половинку. Если половинки находят друг друга, то они обретают истинное счастье – любов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от так и мы, современные люди, живем с вечной тоской по нашей второй половинке и куда бы мы не шли: на дискотеку, в школу, в гости к друзьям – в сердце у нас звучит вопрос: “А вдруг сегодня, здесь я встречу Его или Её?”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Желаю вам настоящей любви и бесконечного счасть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мните «Все в жизни начинается с любви…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урок общей песней под гита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4:52:00Z</dcterms:created>
  <dc:creator>Якимов_И</dc:creator>
  <dc:description/>
  <cp:keywords/>
  <dc:language>en-US</dc:language>
  <cp:lastModifiedBy>USER</cp:lastModifiedBy>
  <cp:lastPrinted>2011-02-24T18:14:00Z</cp:lastPrinted>
  <dcterms:modified xsi:type="dcterms:W3CDTF">2018-04-29T11:43:00Z</dcterms:modified>
  <cp:revision>13</cp:revision>
  <dc:subject/>
  <dc:title>Тема «Самое утреннее из чувств»</dc:title>
</cp:coreProperties>
</file>