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 подписан ЭЛЕКТРОННОЙ ПОДПИСЬЮ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ладелец: Головкина Тать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лжность: Директ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одписи: 01.09.2022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нистерство образования Красноярского края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ЗАТО Железногорск Красноярского кра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br/>
        <w:t>МБОУ Гимназия № 91</w:t>
      </w:r>
    </w:p>
    <w:p>
      <w:pPr>
        <w:pStyle w:val="Normal"/>
        <w:spacing w:lineRule="auto" w:line="240" w:before="0" w:after="0"/>
        <w:ind w:left="180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98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331"/>
        <w:gridCol w:w="3338"/>
      </w:tblGrid>
      <w:tr>
        <w:trPr/>
        <w:tc>
          <w:tcPr>
            <w:tcW w:w="319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ссмотр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 заседании кафед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29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гласова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 НМ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токол №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_30» 08 202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твержден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ректор МБОУ Гимназия №91 им. М.В.Ломонос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___________Головкина Т.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1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>09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/>
              </w:rPr>
              <w:t xml:space="preserve">22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Heading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786" w:type="dxa"/>
            <w:tcBorders/>
          </w:tcPr>
          <w:p>
            <w:pPr>
              <w:pStyle w:val="Heading"/>
              <w:snapToGrid w:val="false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  <w:t>РАБОЧАЯ ПРОГРАММА</w:t>
      </w:r>
    </w:p>
    <w:p>
      <w:pPr>
        <w:pStyle w:val="Heading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 xml:space="preserve">на уровень основного общего образования </w:t>
      </w:r>
    </w:p>
    <w:p>
      <w:pPr>
        <w:pStyle w:val="Heading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по ОБЩЕСТВОЗНАНИЮ</w:t>
      </w:r>
    </w:p>
    <w:p>
      <w:pPr>
        <w:pStyle w:val="Heading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"/>
        <w:rPr>
          <w:sz w:val="44"/>
          <w:szCs w:val="44"/>
          <w:lang w:val="ru-RU"/>
        </w:rPr>
      </w:pPr>
      <w:r>
        <w:rPr>
          <w:sz w:val="44"/>
          <w:szCs w:val="44"/>
          <w:lang w:val="ru-RU"/>
        </w:rPr>
        <w:t>6-9 классы</w:t>
      </w:r>
    </w:p>
    <w:p>
      <w:pPr>
        <w:pStyle w:val="Heading"/>
        <w:rPr>
          <w:sz w:val="36"/>
          <w:szCs w:val="44"/>
          <w:lang w:val="ru-RU"/>
        </w:rPr>
      </w:pPr>
      <w:r>
        <w:rPr>
          <w:sz w:val="36"/>
          <w:szCs w:val="44"/>
          <w:lang w:val="ru-RU"/>
        </w:rPr>
      </w:r>
    </w:p>
    <w:p>
      <w:pPr>
        <w:pStyle w:val="Heading"/>
        <w:jc w:val="left"/>
        <w:rPr>
          <w:sz w:val="36"/>
        </w:rPr>
      </w:pPr>
      <w:r>
        <w:rPr>
          <w:sz w:val="36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righ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</w:rPr>
        <w:t>Железногорск – 20</w:t>
      </w:r>
      <w:r>
        <w:rPr>
          <w:b w:val="false"/>
          <w:lang w:val="ru-RU"/>
        </w:rPr>
        <w:t>22</w:t>
      </w:r>
    </w:p>
    <w:p>
      <w:pPr>
        <w:pStyle w:val="Heading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обществознанию на уровень основного общего образования составлена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 xml:space="preserve">в соответствии с требования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го закона от 29 декабря 2012 г. № 273-ФЗ «Об образовании в Российской Федерации»; Федерального государственного образовательного стандарта основного общего образования, утверждённого 17 декабря 2010 г. приказом Министерства образования и науки РФ № 1897, Примерной основной образовательной программы основного общего образования, </w:t>
      </w:r>
      <w:r>
        <w:rPr>
          <w:rFonts w:cs="Times New Roman" w:ascii="Times New Roman" w:hAnsi="Times New Roman"/>
          <w:sz w:val="24"/>
          <w:szCs w:val="24"/>
        </w:rPr>
        <w:t>Рабочей программы к линии УМК «Обществознание» для 6-9 классов серии «Сферы» авторов О.А.Котовой, Т.Е.Лисковой, М.: «Просвещение», 2017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бществознание в основной школе изучается с 6 по 9 класс. Общее количество времени на пять лет обучения составляет 136 часов. Общая недельная нагрузка в каждом году обучения составляет 1 час при 34 часах в недел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еобладающие формы текущего контроля и промежуточной аттестации обучающихся в Гимназии соответствуют Положению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кущий контроль успеваемости проводится поурочно, потемно, по учебным четвертям в следующих формах: устных и письменных ответов, контрольных работ, защиты проектов, самостоятельных, творческих работ, тестирования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 оценивания учебных достижений обучающихся осуществляется на основе Положения о десятибалльной системе оценивания учебных достижений обучающихся МБОУ Гимназия № 91 и Приложения №1 к этому По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6 класс. Учебник для общеобразовательных организаций. Авторы: О.А. Котова, Т.Е. Лискова. М., «Просвещение»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7 класс. Учебник для общеобразовательных организаций. Авторы: О.А. Котова, Т.Е. Лискова. М., «Просвещение»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8 класс. Учебник для общеобразовательных организаций. Авторы: О.А. Котова, Т.Е. Лискова. М., «Просвещение», 2020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ществознание. 9 класс. Учебник для общеобразовательных организаций. Авторы: О.А. Котова, Т.Е. Лискова. М., «Просвещение», 202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ланируемые результа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воения учебного предмета «Обществозна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основной образовательной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 (патриотизм, уважение к Отечеству, к прошлому и настоящему многонационального народа России, чувство ответственности и долга перед Родиной, идентификация себя в качестве гражданина России, субъективная значимость использования русского языка и языков народов России, осознание и ощущение личностной сопричастности судьбе российского народа). Осознание этнической принадлежности, знание истории, языка, культуры своего народа, своего края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; интериоризация гуманистических, демократических и традиционных ценностей многонационального российского общества. Осознанное, уважительное и доброжелательное отношение к истории, культуре, религии, традициям, языкам, ценностям народов России и народов ми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редставлений об основах светской этики, культуры традиционных религий, их роли в развитии культуры и истории России и человечества, в становлении гражданского общества и российской государственности; понимание значения нравственности, веры и религии в жизни человека, семьи и общества). Сформированность ответственного отношения к учению; уважительного отношения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(идентификация себя как полноправного субъекта общения, готовность к конструированию образа партнера по диалогу, готовность к конструированию образа допустимых способов диалога, готовность к конструированию процесса диалога как конвенционирования интересов, процедур, готовность и способность к ведению переговоров)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 готовность участво</w:t>
      </w:r>
      <w:bookmarkStart w:id="0" w:name="page12"/>
      <w:bookmarkEnd w:id="0"/>
      <w:r>
        <w:rPr>
          <w:rFonts w:cs="Times New Roman" w:ascii="Times New Roman" w:hAnsi="Times New Roman"/>
          <w:sz w:val="24"/>
          <w:szCs w:val="24"/>
        </w:rPr>
        <w:t>вать в жизнедеятельности подросткового общественного объединения, продуктивно взаимодействующего с социальной средой и социальными институтами; идентификация себя в качестве субъекта социальных преобразований, освоение компетентностей в сфере организаторской деятельности; интериоризация ценностей созидательного отношения к окружающей действительности, ценностей социального творчества, ценности продуктивной организации совместной деятельности, самореализации в группе и организации, ценности «другого» как равноправного партнера, 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ценности здорового и безопасного образа жизни; интериоризация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ость эстетического сознания через освоение художественного наследия народов России и мира, творческой деятельности эстетического характера (способность понимать художественные произведения, отражающие разные этнокультурные традиции; сформированность основ художественной культуры обучающихся как части их общей духовной культуры, как особого способа познания жизни и средства организации общения; эстетическое, эмоционально-ценностное видение окружающего мира; способность к эмоционально-ценностному освоению мира, самовыражению и ориентации в художественном и нравственном пространстве культуры; уважение к истории культуры своего Отечества, выраженной в том числе в понимании красоты человека; потребность в общении с художественными произведениями, сформированность активного отношения к традициям художественной культуры как смысловой, эстетической и личностно-значимой ценности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нность основ экологической культуры, соответствующей современному уровню экологического мышления, наличие опыта экологически ориентированной рефлексивно-оценочной и практической деятельности в жизненных ситуациях (готовность к исследованию природы, к занятиям сельскохозяйственным трудом, к художественно-эстетическому отражению природы, к занятиям туризмом, в том числе экотуризмом, к осуществлению природоохранной деятель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ета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включают освоенные обучающимися межпредметные понятия и универсальные учебные действия (регулятивные, познавательные, коммуникативны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ежпредметные понят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ловием формирования межпредметных понятий, таких, как система, факт, закономерность, феномен, анализ, синтез является овладение обучающимися основами читательской компетенции, приобретение навыков работы с информацией, участие в проектной деятельности. В основной школе на всех предметах будет продолжена работа по формированию и развитию основ читательской компетенции. Обучающиеся овладеют чтением как средством </w:t>
      </w:r>
      <w:bookmarkStart w:id="1" w:name="page13"/>
      <w:bookmarkEnd w:id="1"/>
      <w:r>
        <w:rPr>
          <w:rFonts w:cs="Times New Roman" w:ascii="Times New Roman" w:hAnsi="Times New Roman"/>
          <w:sz w:val="24"/>
          <w:szCs w:val="24"/>
        </w:rPr>
        <w:t>осуществления своих дальнейших планов: продолжения образования и самообразования, осознанного планирования своего актуального и перспективного круга чтения, в том числе досугового, подготовки к трудовой и социальной деятельности. У выпускников будет сформирована потребность в систематическом чтении как средстве познания мира и себя в этом мире, гармонизации отношений человека и общества, создании образа «потребного будущего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учебных предметов обучающиеся усовершенствуют приобретенные на первом уровне навыки работы с информацией и пополнят их. Они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полнять и дополнять таблицы, схемы, диаграммы, тек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изучения всех учебных предметов обучающиеся приобретут опыт проектной деятельности как особой формы учебной работы, способствующей воспитанию самостоятельности, инициативности, ответственности, повышению мотивации и эффективности учебной деятельности; в ходе реализации исходного замысла на практическом уровне овладеют умением выбирать адекватные стоящей задаче средства, принимать решения, в том числе и в ситуациях неопределенности. Они получат возможность развить способность к разработке нескольких вариантов решений, к поиску нестандартных решений, поиску и осуществлению наиболее приемлемого 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егуля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существующие и планировать будущие образовательные результат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дентифицировать собственные проблемы и определять главну</w:t>
      </w:r>
      <w:bookmarkStart w:id="2" w:name="page14"/>
      <w:bookmarkEnd w:id="2"/>
      <w:r>
        <w:rPr>
          <w:rFonts w:cs="Times New Roman" w:ascii="Times New Roman" w:hAnsi="Times New Roman"/>
          <w:sz w:val="24"/>
          <w:szCs w:val="24"/>
        </w:rPr>
        <w:t>ю проблему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вигать версии решения проблемы, формулировать гипотезы, предвосхищать конечный результ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авить цель деятельности на основе определенной проблемы и существующих возможност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учебные задачи как шаги достижения поставленной цели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ставлять план решения проблемы (выполнения проекта, проведения исследова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потенциальные затруднения при решении учебной и познавательной задачи и находить средства для их устран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ывать свой опыт, оформляя его для передачи другим людям в виде технологии решения практических задач определенного класс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ть и корректировать свою индивидуальную образовательную траектор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истематизировать (в том числе выбирать приоритетные) критерии планируемых результатов и оценки свое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бирать инструменты для оценивания своей деятельности, осуществлять самоконтроль своей деятельности в рамках предложенных условий и требова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ценивать свою деятельность, аргументируя причины достижения </w:t>
      </w:r>
      <w:bookmarkStart w:id="3" w:name="page15"/>
      <w:bookmarkEnd w:id="3"/>
      <w:r>
        <w:rPr>
          <w:rFonts w:cs="Times New Roman" w:ascii="Times New Roman" w:hAnsi="Times New Roman"/>
          <w:sz w:val="24"/>
          <w:szCs w:val="24"/>
        </w:rPr>
        <w:t>или отсутствия планируемого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достаточные средства для выполнения учебных действий в изменяющейся ситуации и/или при отсутствии планируемого 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ботая по своему плану, вносить коррективы в текущую деятельность на основе анализа изменений ситуации для получения запланированных характеристик продукта/результа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связь между полученными характеристиками продукта и характеристиками процесса деятельности и по завершении деятельности предлагать изменение характеристик процесса для получения улучшенных характеристик продук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ерять свои действия с целью и, при необходимости, исправлять ошибки самостоятель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, собственные возможности ее решения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критерии правильности (корректности) выполнения учеб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и обосновывать применение соответствующего инструментария для выполнения учебн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вободно пользоваться выработанными критериями оценки и самооценки, исходя из цели и имеющихся средств, различая результат и способы действ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ценивать продукт своей деятельности по заданным и/или самостоятельно определенным критериям в соответствии с целью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сновывать достижимость цели выбранным способом на основе оценки своих внутренних ресурсов и доступных внешних ресурс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иксировать и анализировать динамику собственных образовательных результа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, осуществления осознанного выбора в учебной и познавательной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блюдать и анализировать собственную учебную и познавательную деятельность и деятельность других обучающихся в процессе взаимопровер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реальные и планируемые результаты индивидуальной образовательной деятельности и делать выв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решение в учебной ситуации и нести за него ответствен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троспективно определять, какие действия по решению учебной задачи или параметры этих действий привели к получению имеющегося продукта учеб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емонстрировать приемы регуляции психофизиологических/эмоциональных состояний для достижения эффекта успокоения (устранения </w:t>
      </w:r>
      <w:bookmarkStart w:id="4" w:name="page16"/>
      <w:bookmarkEnd w:id="4"/>
      <w:r>
        <w:rPr>
          <w:rFonts w:cs="Times New Roman" w:ascii="Times New Roman" w:hAnsi="Times New Roman"/>
          <w:sz w:val="24"/>
          <w:szCs w:val="24"/>
        </w:rPr>
        <w:t>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знаватель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бирать слова, соподчиненные ключевому слову, определяющие его признаки и свой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траивать логическую цепочку, состоящую из ключевого слова и соподчиненных ему сл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делять общий признак двух или нескольких предметов или явлений и объяснять их сход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явление из общего ряда других яв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рассуждение от общих закономерностей к частным явлениям от частных явлений к общим закономерностя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рассуждение на основе сравнения предметов и явлений, выделяя при этом общие призна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злагать полученную информацию, интерпретируя ее в контексте решаемой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указывать на информацию, нуждающуюся в проверке, предлагать и применять способ проверки достоверности информации; вербализовать эмоциональное впечатление, оказанное на него источни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являть и называть причины события, явления, в том числе возможные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. Обучающий</w:t>
      </w:r>
      <w:bookmarkStart w:id="5" w:name="page17"/>
      <w:bookmarkEnd w:id="5"/>
      <w:r>
        <w:rPr>
          <w:rFonts w:cs="Times New Roman" w:ascii="Times New Roman" w:hAnsi="Times New Roman"/>
          <w:sz w:val="24"/>
          <w:szCs w:val="24"/>
        </w:rPr>
        <w:t>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значать символом и знаком предмет и/или явл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абстрактный или реальный образ предмета и/или яв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модель/схему на основе условий задачи и/или способа ее ре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вербальные, вещественные и информационные модели с выделением существенных характеристик объекта для определения способа решения задачи в соответствии с ситуаци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модели с целью выявления общих законов, определяющих данную предметную обла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доказательство: прямое, косвенное, от противно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/рефлексировать опыт разработки и реализации учебного проекта, исследования (теоретического, эмпирического) на основе предложенной проблемной ситуации, поставленной цели и/или заданных критериев оценки продукта/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овое чтение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ходить в тексте требуемую информацию (в соответствии с целями своей деятельности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иентироваться в содержании текста, понимать целостный смысл текста, структурировать текс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взаимосвязь описанных в тексте событий, явлений, процесс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юмировать главную идею текс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текст, «переводя» его в другую модальность, интерпретировать текст (художественный и нехудожественный – учебный, научно-популярный, информационный, текст nonfiction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тически оценивать содержание и форму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вое отношение к природной сред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влияние экологических факторов на среду обитания живых организм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причинный и вероятностный анализ экологических ситуац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гнозировать изменения ситуации при смене действия одного фак</w:t>
      </w:r>
      <w:bookmarkStart w:id="6" w:name="page18"/>
      <w:bookmarkEnd w:id="6"/>
      <w:r>
        <w:rPr>
          <w:rFonts w:cs="Times New Roman" w:ascii="Times New Roman" w:hAnsi="Times New Roman"/>
          <w:sz w:val="24"/>
          <w:szCs w:val="24"/>
        </w:rPr>
        <w:t>тора на действие другого фактор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остранять экологические знания и участвовать в практических делах по защите окружающей сре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жать свое отношение к природе через рисунки, сочинения, модели, проектные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тивации к овладению культурой активного использования словарей и других поисковых систем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необходимые ключевые поисковые слова и запрос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одействие с электронными поисковыми системами, словаря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носить полученные результаты поиска со свое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ммуникативные УУ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возможные роли в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грать определенную роль в совмест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позитивные отношения в процессе учебной и познавательной деятель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рректно и аргументирова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лагать альтернативное решение в конфликтной ситу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общую точку зрения в дискусс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анять в рамках диалога разрывы в коммуникации, обусловленные непониманием/неприятием со стороны собеседника задачи, формы или содержания диалога.</w:t>
      </w:r>
    </w:p>
    <w:p>
      <w:pPr>
        <w:pStyle w:val="Normal"/>
        <w:spacing w:lineRule="auto" w:line="240" w:before="0" w:after="0"/>
        <w:jc w:val="both"/>
        <w:rPr/>
      </w:pPr>
      <w:bookmarkStart w:id="7" w:name="page19"/>
      <w:bookmarkEnd w:id="7"/>
      <w:r>
        <w:rPr>
          <w:rFonts w:cs="Times New Roman" w:ascii="Times New Roman" w:hAnsi="Times New Roman"/>
          <w:sz w:val="24"/>
          <w:szCs w:val="24"/>
        </w:rPr>
        <w:t>Умение осознанно использовать речевые средства в соответствии задачей коммуникации для выражения своих чувств, мыслей и потребностей для планирования и регуляции своей деятельности; владение устной и письменной речью, монологической контекстной речью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ределять задачу коммуникации и в соответствии с ней отбирать речевые средств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бирать и использовать речевые средства в процессе коммуникации другими людьми (диалог в паре, в малой группе и т. д.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ть в устной или письменной форме развернутый план собственной деятель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казывать и обосновывать мнение (суждение) и запрашивать мнение партнера в рамках диало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решение в ходе диалога и согласовывать его с собеседнико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письменные «клишированные» и оригинальные тексты с использованием необходимых речевых средст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вербальные средства (средства логической связи) для выделения смысловых блоков своего выступл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 (далее – ИКТ). Обучающийся смож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делять информационный аспект задачи, оперировать данными, использовать модель решения задач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информацию с учетом этических и правовых нор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информационные ресурсы разного типа и для разных ауди</w:t>
      </w:r>
      <w:bookmarkStart w:id="8" w:name="page20"/>
      <w:bookmarkEnd w:id="8"/>
      <w:r>
        <w:rPr>
          <w:rFonts w:cs="Times New Roman" w:ascii="Times New Roman" w:hAnsi="Times New Roman"/>
          <w:sz w:val="24"/>
          <w:szCs w:val="24"/>
        </w:rPr>
        <w:t>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ланируемые предметные результат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ловек в социальном измерени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ния о биологическом и социальном в человеке для характеристики его природы, характеризовать основные этапы социализации, факторы становления лич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основные слагаемые здорового образа жизни; осознанно выбирать верные критерии для оценки безопасных условий жизни; на примерах показывать опасность пагубных привычек, угрожающих здоровь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и сопоставлять на основе характеристики основных возрастных периодов жизни человека возможности и ограничения каждого возрастного период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делять в модельных и реальных ситуациях сущностные характеристики и основные виды деятельности людей, объяснять роль мотивов в деятельности челове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собственный социальный статус и социальные роли; объяснять и конкретизировать примерами смысл понятия «гражданство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гендер как социальный пол; приводить примеры гендерных ролей, а также различий в поведении мальчиков и девочек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ть на основе полученных знаний нравственные оценки собственным поступкам и отношению к проблемам людей с ограниченными возможностями, своему отношению к людям старшего и младшего возраста, а также к сверстника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монстрировать понимание особенностей и практическое владение способами коммуникативной, практической деятельности, используемыми в процессе познания человека и обще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ировать положительное отношение к необходимости соблюдать здоровый образ жизни; корректировать собственное поведение в соответствии с требованиями безопасности жизне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элементы причинно-следственного анализа при характеристике социальных параметров лич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реальные связи и зависимости между воспитанием и социализацией личност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лижайшее социальное окруж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семью и семейные отношения; оценивать социальное значение семейных традиций и обычае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основные роли членов семьи, включая сво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несложные практические задания по анализу ситуаций, связанных с различными способами разрешения семейных конфликтов; выражать собственное отношение к различным способам разрешения семейных конфликт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ть несложные практические ситуации, связанные с защитой прав и интересов детей, оставшихся без попечения родителей; находить и извлекать социальную информацию о государственной семейной политике из адаптированных источников различного типа и знаковой систем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элементы причинно-следственного анализа при характеристике семейных конфлик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о — большой «дом» человече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на основе приведённых данных основные типы общест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направленность развития общества, его движение от одних форм общественной жизни к другим; оценивать социальные явления с позиций общественного прогресс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экономические, социальные, политические, культурные явления и процессы общественной жизн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знания курса и социальный опыт для выражения и аргументации собственных суждений, касающихся многообразия социальных групп и социальных различий в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несложные познавательные и практические задания, основанные на ситуациях жизнедеятельности человека в разных сферах общест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ать и характеризовать явления и события, происходящие в различных сферах общественной жизни; • объяснять взаимодействие социальных общностей и групп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являть причинно-следственные связи общественных явлений и характеризовать основные направления общественного развит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бщество, в котором мы живём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глобальные проблемы современ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крывать духовные ценности и достижения народов нашей стран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ывать и иллюстрировать примерами основы конституционного строя Российской Федерации, основные права и свободы граждан, гарантированные Конституцией Российской Федер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собственную точку зрения на социальный портрет достойного гражданина стран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и извлекать информацию о положении России среди других государств мира из адаптированных источников различного тип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и конкретизировать фактами социальной жизни изменения, происходящие в современном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ывать влияние происходящих в обществе изменений на положение России в мир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гулирование поведения людей в обществ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накопленные знания об основных социальных нормах и правилах регулирования общественных отношений, усвоенные способы познавательной, коммуникативной и практической деятельности для успешного взаимодействия с социальной средой и выполнения типичных социальных ролей нравственного человека и достойного гражданин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полученных знаний о социальн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ически осмысливать информацию правового и морально-нравственного характера, полученную из разнообразных источников, систематизировать, анализировать полученные данные; применять полученную информацию для определения собственной позиции по отношению к социальным нормам, для соотнесения собственного поведения и поступков других людей с нравственными ценностями и нормами поведения, установленными законо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ния и умения для формирования способности к личному самоопределению в системе морали и важнейших отраслей права, самореализации, самоконтрол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элементы причинно-следственного анализа для понимания влияния моральных устоев на развитие общества и челове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оделировать несложные ситуации нарушения прав человека, конституционных прав и обязанностей граждан Российской Федерации и давать им моральную и правовую оценк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сущность и значение правопорядка и законности, собственный вклад в их становление и развит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сновы российского законодатель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е полученных знаний о правовых нормах выбирать в предлагаемых модельных ситуациях и осуществлять на практике модель правомерного социального поведения, основанного на уважении к закону и правопорядк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и иллюстрировать примерами установленные законом права собственности; права и обязанности супругов, родителей и детей; права, обязанности и ответственность работника и работодателя; предусмотренные гражданским правом Российской Федерации механизмы защиты прав собственности и разрешения гражданско-правовых спор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несложные практические ситуации, связанные с гражданскими, семейными, трудовыми правоотношениями; в предлагаемых модельных ситуациях определять признаки правонарушения, проступка, преступл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на конкретных примерах особенности правового положения и юридической ответственности несовершеннолетни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, извлекать и осмысливать информацию правового характера, полученную из доступных источников, систематизировать, анализировать полученные данные; применять полученную информацию для соотнесения собственного поведения и поступков других людей с нормами поведения, установленными законо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сущность и значение правопорядка и законности, собственный возможный вклад в их становление и развити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нно содействовать защите правопорядка в обществе правовыми способами и средства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знания и умения для формирования способности к личному самоопределению, самореализации, самоконтрол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экономик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нимать и правильно использовать основные экономические термин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на основе приведённых данных основные экономические системы, экономические явления и процессы, сравнивать и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механизм рыночного регулирования экономики и характеризовать роль государства в регулировании экономи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функции денег в экономик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несложные статистические данные, отражающие экономические явления и процесс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ть социальную информацию об экономической жизни общества из адаптированных источников различного тип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личный социальный опы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тенденции экономических изменений в нашем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с опорой на полученные знания несложную экономическую информацию, получаемую из неадаптированных источник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несложные практические задания, основанные на ситуациях, связанных с описанием состояния российской экономи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ловек в экономических отношениях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на основе приведённых данных основные экономические системы и экономические явления, сравнивать и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поведение производителя и потребителя как основных участников экономической 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олученные знания для характеристики экономики семь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татистические данные, отражающие экономические изменения в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учать социальную информацию об экономической жизни общества из адаптированных источников различного тип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лировать и аргументировать собственные суждения, касающиеся отдельных вопросов экономической жизни и опирающиеся на обществоведческие знания и социальный опы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блюдать и интерпретировать явления и события, происходящие в социальной жизни, с опорой на экономические зна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тенденции экономических изменений в нашем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ализировать с позиций обществознания сложившиеся практики и модели поведения потребител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шать познавательные задачи в рамках изученного материала, отражающие типичные ситуации в экономической сфере деятельности челове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полнять несложные практические задания, основанные на ситуациях, связанных с описанием состояния российской экономи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ир социальных отношений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социальную структуру в обществах разного типа, характеризовать основные социальные группы современного общества; на основе приведённых данных распознавать основные социальные общности и групп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основные социальные группы российского общества, распознавать их сущностные призна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ведущие направления социальной политики российского государ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вать оценку с позиций общественного прогресса тенденциям социальных изменений в нашем обществе, аргументировать свою позици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собственные основные социальные рол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на примере своей семьи основные функции этого социального института в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лекать из педагогически адаптированного текста, составленного на основе научных публикаций по вопросам социологии, необходимую информацию, преобразовывать е. и использовать для решения задач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социальную информацию, представленную совокупностью статистических данных, отражающих социальный состав и социальную динамику обще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водить несложные социологические исследов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спользовать понятия «равенство» и «социальная справедливость» с позиций историзм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риентироваться в потоке информации, относящейся к вопросам социальной структуры и социальных отношений в современном обществ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екватно понимать информацию, относящуюся к социальной сфере общества, получаемую из различных источник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литическая жизнь обще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государственное устройство Российской Федерации, описывать полномочия и компетенцию различных органов государственной власти и управл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вильно определять инстанцию (государственный орган), в которую следует обратиться для разрешения той или типичной социальной ситу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авнивать различные типы политических режимов, обосновывать преимущества демократического политического устрой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основные признаки любого государства, конкретизировать их на примерах прошлого и современ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базовые черты избирательной системы в нашем обществе, основные проявления роли избирател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ать факты и мнения в потоке информ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ознавать значение гражданской активности и патриотической позиции в укреплении нашего государ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относить различные оценки политических событий и процессов и делать обоснованные вывод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Культурно-информационная среда общественной жизн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развитие отдельных областей и форм культур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познавать и различать явления духовной культур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различные средства массовой информ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ходить и извлекать социальную информацию о достижениях и проблемах развития культуры из адаптированных источников различного тип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деть различные точки зрения в вопросах ценностного выбора и приоритетов в духовной сфере, формулировать собственное отношение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процессы создания, сохранения, трансляции и усвоения достижений культур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основные направления развитиям отечественной культуры в современных условия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уществлять рефлексию своих ценност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Человек в меняющемся обществ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явление ускорения социального развит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необходимость непрерывного образования в современных условия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исывать многообразие профессий в современном мир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характеризовать роль молодёжи в развитии современного общест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лекать социальную информацию из доступных источников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менять полученные знания для решения отдельных социальных пробле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ритически воспринимать сообщения и рекламу в СМИ и Интернете о таких направлениях массовой культуры, как шоу-бизнес и мод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роль спорта и спортивных достижений в контексте современной общественной жизн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ражать и обосновывать собственную позицию по актуальным проблемам молодёжи.</w:t>
      </w:r>
    </w:p>
    <w:p>
      <w:pPr>
        <w:pStyle w:val="Normal"/>
        <w:spacing w:lineRule="exact" w:line="35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учебного предмета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. Что связывает людей в об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. Биологическое и социальное в человеке. Индивид, индивидуальность, личность. Основные возрастные периоды в жизни человека. Особенности подросткового возраста. Особенности социализации в подростковом возрасте. Основные социальные роли в подростковом возраст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человека. Понятие деятельности. Способности и потребности человека. Особые потребности людей с ограниченными возможностями здоровья. Многообразие видов деятельности. Игра, труд, учение. Роль деятельности в жизни человека 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человек познаёт мир и самого себя. Познание. Чувственное познание. Рациональное познание. Самопозн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и образ жизни. Труд. Виды труда. Труд и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в жизни человека. Семья и семейные отношения. Функции семьи. Семейные ценности и традиции. Основные роли членов семь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еловек и общество. Социализация личности. Человек в малой группе. Межличностные отношения.  Межличностные отношения. Личные и деловые отношения. Лидерство. Межличностные конфликты и способы их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чего зависит положение человека в обществе. Социальный статус личности. Социальные рол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. Сферы общественной жиз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ая жизнь и общественное развитие. Общество как форма жизнедеятельности людей. Взаимосвязь общества и природы. Развитие общества. Общественный прогресс. Основные сферы жизни общества и их взаимодейств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ка — основа жизни общества. Понятие экономики. Товары и услуги. Ресурсы и потребности, ограниченность ресурсов. Производство — основа экономики. Распределение. Обмен. Потребление. Факторы производства. Деньги и их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фера современного общества. Социальная структура общества. Социальные общности и групп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государство. Политика и власть. Государство, его существенные признаки. Функци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ство духовной культуры. Культура, её многообразие и основные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II. Как развивается обществ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обществ. Типы обществ (традиционное, индустриальное общество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общество. Типы обществ (информационное общество). Усиление взаимосвязей стран и народ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ьные проблемы человечества. Глобальные проблемы современности. Опасность международного терроризма. Экологический кризи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ge28"/>
      <w:bookmarkEnd w:id="9"/>
      <w:r>
        <w:rPr>
          <w:rFonts w:cs="Times New Roman" w:ascii="Times New Roman" w:hAnsi="Times New Roman"/>
          <w:sz w:val="24"/>
          <w:szCs w:val="24"/>
        </w:rPr>
        <w:t>Международные организации для решения глобальных проблем. Экологический кризис и пути его разрешения. Межгосударственные конфликты и способы их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V. Современное российское обще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оссийское общество в начале нового века. Россия —  многонациональное государство. Гражданство Российской Федерации. Ресурсы и возможности экономики нашей страны. Наше государство — Российская Федерация. Современное российское общество, особенности его развит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 в Конституции РФ определены основы строя нашего государства. Конституция Российской Федерации — основной закон государства. Конституционные основы государственного строя Российской Федерации. Государственные символы Ро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ое Российское государство. Россия —  федеративное государство. Субъекты Федерации. Органы государственной власти и управления в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е ценности российского народа. Общественные нравы, традиции, обычаи. Общественные ценности. Патриотизм. Современное российское общество, особенност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шей Родины среди современных государств. Современное российское общество, особенност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V. Регулирование поведения людей в общ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каким правилам живёт общество. Социальные нормы как регуляторы поведения человека в обществе. Как усваиваются социальные нормы. Отклоняющееся поведение. Социальный контро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ые ценности и общественное сознание. Общественные ценности. Гражданственность и патриотизм. Уважение социального многообраз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ораль влияет на жизнь человека и общества. Мораль, ее основные принципы. Нравственность. Моральные нормы и нравственный выбор. Роль морали в жизни человека и общества. Золотое правило нравственности. Гуманизм. Добро и зло. Долг. Совесть. Моральная ответствен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о регулирует жизнь общества. Право, его роль в жизни человека, общества и государства. Основные признаки права. Право и мораль: общее и различия. Источники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ы и отрасли права. Система российского законодательства. Нормативный правовой ак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тношения. Правоотношения. Субъекты пр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VI. Права и свободы человека и система их защи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ge29"/>
      <w:bookmarkEnd w:id="10"/>
      <w:r>
        <w:rPr>
          <w:rFonts w:cs="Times New Roman" w:ascii="Times New Roman" w:hAnsi="Times New Roman"/>
          <w:sz w:val="24"/>
          <w:szCs w:val="24"/>
        </w:rPr>
        <w:t>Основные права и свободы человека и гражданина РФ. Основные международные документы о правах человека и правах ребенка. Конституционные права и свободы человека и гражданина в Российской Федерации. Презумпция невино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охранительные органы РФ. Правоохранитель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существляется правосудие в РФ. Судебная система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защиты прав человека в РФ. Механизмы реализации и защиты прав и свобод человека и гражданина в РФ. Права ребенка и их защита. Защита интересов и прав детей, оставшихся без попечения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ая система защиты прав человека. Защита прав и свобод человека средствами ООН. Европейская система защиты прав чело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VII. Гражданские правоотношения в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еспособность и правоспособность гражданина РФ. Правоспособность и дееспособность. Особенности правового статуса несовершеннолетнего. Дееспособность малолетних. Дееспособность несовершеннолетних в возрасте от 14 до 18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права и законные интересы человека защищает гражданское право. Гражданские правоотношения. Основные виды гражданско-правовых договоров. Право соб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ешаются гражданско-правовые споры. Способы защиты гражданских пра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VIII. Семейные правоотношения в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и расторжение брака. Семья под защитой государства. Порядок заключения брака. Условия заключения брака. Брачный возраст. Обстоятельства, препятствующие заключению брака. Основания и порядок расторжения бра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супругов. Семья под защитой государства. Личные неимущественные права. Законный режим имущества супругов. Договорный режим имущества супру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родителей и детей. Права несовершеннолетних детей. Права и обязанности род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IX. Трудовые правоотношения в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на труд и трудовые отношения в РФ. Право на труд и трудовые правоотношения. Трудовой договор и его значение в регулировании трудовой деятельности человека. Порядок приёма и оформления на работу.</w:t>
      </w:r>
    </w:p>
    <w:p>
      <w:pPr>
        <w:sectPr>
          <w:type w:val="nextPage"/>
          <w:pgSz w:w="11906" w:h="16838"/>
          <w:pgMar w:left="1440" w:right="846" w:gutter="0" w:header="0" w:top="1105" w:footer="0" w:bottom="14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и обязанности работника и работодателя. Трудовой договор и его значение в регулировании трудовой деятельности человека. Стороны трудовых правоотношений. Права, обязанности и ответственность работника и работодателя. Порядок прекращения трудово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ge30"/>
      <w:bookmarkEnd w:id="11"/>
      <w:r>
        <w:rPr>
          <w:rFonts w:cs="Times New Roman" w:ascii="Times New Roman" w:hAnsi="Times New Roman"/>
          <w:sz w:val="24"/>
          <w:szCs w:val="24"/>
        </w:rPr>
        <w:t>Особенности трудоустройства несовершеннолетних. Особенности регулирования труда работников в возрасте до 18 лет. Рабочее время и время отдыха. Условия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ма X. Юридическая ответственность в Р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е. Признаки и виды правонару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юридическая ответственность. Понятие, виды и функции юридической ответств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авонарушения и виды административных наказаний. Особенности административно-правовых отношений. Административные правонарушения. Виды административного наказ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ления и наказания в уголовном праве. Уголовное право, основные понятия и принципы. Понятие и виды преступлений. Необходимая оборона. Цели наказания. Виды наказ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юридической ответственности несовершеннолетних. Возраст, с которого наступает юридическая (гражданско-правовая, административная, уголовная) ответственность. Особенности уголовной ответственности и наказания несовершеннолетни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I. Мир экономи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и ее роль в жизни общества. Роль экономики в жизни общества. Товары и услуги. Ресурсы и потребности, ограниченность ресурсов. Факторы производства. Разделение труда и специализация. Торговля и ее фор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ость и экономические системы.  Собственность. Типы экономических сист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 и предложение. Рынок и рыночный механиз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ынок регулирует экономику. Рынок и рыночный механизм. Виды рынков. Рекла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фирмы. Цели деятельности фирмы. Издержки, выручка, прибы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государства в экономике. Роль государства в экономике. Экономические цели и функции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ньги и их функции. Деньги и их функции. Инфляция, ее последствия. Для чего нужны банки и биржи. Рынок капиталов. Виды банков. Функции Центрального бан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и безработица. Рынок труда. Заработная плата и стимулирование труда. Причины безработицы. Роль государства в обеспечении занят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оги. Налоги: система налогов, функции. Налогообложение гражда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бюджет. Государственный бюдж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развивается экономика. Цикличность экономическо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II. Человек в экономических отношени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2" w:name="page31"/>
      <w:bookmarkEnd w:id="12"/>
      <w:r>
        <w:rPr>
          <w:rFonts w:cs="Times New Roman" w:ascii="Times New Roman" w:hAnsi="Times New Roman"/>
          <w:sz w:val="24"/>
          <w:szCs w:val="24"/>
        </w:rPr>
        <w:t>Труд в современной экономике. Производительность труда. Профессионализм и профессиональная успешность. Трудовая эт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тво. Предпринимательская деятельность. Этика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ые финансы. Банковские услуги, предоставляемые гражданам: депозит, кредит, платежная карта, электронные деньги, денежный перевод, обмен валюты. Формы дистанционного банковского обслуживания: банкомат, мобильный банкинг, онлайн-банкинг. Страховые услуги: страхование жизни, здоровья, имущества, ответственности. Инвестиции в реальные и финансовые активы. Защита от финансовых махина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ка семьи. Экономические функции домохозяйства. Потребление домашних хозяйств. Семейный бюджет. Источники доходов и расходов семьи. Активы и пассивы. Личный финансовый план. Сбере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 потребителя. Права потребителей, защита прав потреб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III. Мир социальных отно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структура общества. Социальная структура общества. Социальные общности и группы. Средний класс и его место в современном обществе. Социальные конфликты и пути их разре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изменяется социальная структура общества. Социальная моби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составляют современное российское общество. Современное российское общество, особенности его разви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ические общности. Россия — многонациональное государство. Этнос и нация. Национальное самосознание. Отношения между нациями. Россия – многонациональное государств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олитика современного российского государства. Социальная политика Российского государства. Пенсионное обеспече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IV. Политическая жизнь обще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 и власть. Политика и власть. Роль политики в жизни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о, его сущность. Государство, его существенные призна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государства. Внутренняя и внешняя политика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государства. Формы правления. Формы государственно-территориального устрой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режимы. Демократия. Политический режим. Демократия, ее основные признаки и ц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граждан в политической жизни. Взаимоотношения органов государственной власти и граждан. Выборы и референдумы. Участие граждан в политической жизни. Опасность политического экстремиз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партии и движения. Политические партии и движения, их роль в обществен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ge32"/>
      <w:bookmarkEnd w:id="13"/>
      <w:r>
        <w:rPr>
          <w:rFonts w:cs="Times New Roman" w:ascii="Times New Roman" w:hAnsi="Times New Roman"/>
          <w:sz w:val="24"/>
          <w:szCs w:val="24"/>
        </w:rPr>
        <w:t>Гражданское общество и правовое государство. Гражданское общество. Правовое государство. Разделение власт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V. Российское государств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титуция РФ. Основы конституционного строя. Конституция Российской Федерации — основной закон государства. Конституционные основы государственного строя Российской Федерации. Федеративное устройство РФ. Россия —  федеративное государств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бъекты федерации. Гражданство РФ. Граждан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идент РФ. Президент Российской Федерации, его основные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е Собрание РФ. Федеральное Собрание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о РФ. Правительство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дебная система РФ. Судебная система Российской Федерации. Правоохранительные орга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е самоуправление. Местное самоуправление. Органы местного самоуправления, их полномочия и принципы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VI. Культурно-информационная среда общественной жизн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а, ее многообразие и основные формы. Культура, ее многообразие и основные формы. Диалог культур как черта современного мира. Наука в жизни современного общества. Наука в жизни современного общества. Научно-технический прогресс в современном обществе. Развитие науки 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азование и его значимость в условиях современного общества. Образование, его значимость в условиях информационного общества. Правовое регулирование в сфере образования. Система образования в Российской Федерации. Уровни общего образования. Государственная итоговая аттестация. Самообразов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религии в жизни общества Религия как форма культуры. Мировые религии. Роль религии в жизни общества. Свобода сове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усство как элемент духовной культуры общества. Искусство как элемент духовной культуры общества. Влияние искусства на развитие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и способы ее распространения. СМИ. Современные средства связи и коммуникации, их влияние на нашу жизнь. С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XVII. Человек в меняющемся общест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обализация и ее противоречия. Усиление взаимосвязей стран и народов. Проявления и последствия глоб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йны и вооруженные конфликты. Международно-правовая защита жертв вооруженных конфликтов. Межгосударственные отношения. Межгосударственные конфликты и способы их разрешения. Международное гума</w:t>
      </w:r>
      <w:bookmarkStart w:id="14" w:name="page33"/>
      <w:bookmarkEnd w:id="14"/>
      <w:r>
        <w:rPr>
          <w:rFonts w:cs="Times New Roman" w:ascii="Times New Roman" w:hAnsi="Times New Roman"/>
          <w:sz w:val="24"/>
          <w:szCs w:val="24"/>
        </w:rPr>
        <w:t>нитарное право. Международно-правовая защита жертв вооруженных конфлик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предвидеть будущее? Научно-технический прогресс в современном обществе. Как приспособиться к быстрым переменам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современных профессий. Каким должен быть современный работник. Выбор профес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жизни и здоровье. Опасность наркомании и алкоголизма для человека и общества. Социальная значимость здорового образа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 предметного материала, в том числе с учетом рабочей программы воспит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6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-во часов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связывает людей в общ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феры общественной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к развивается общ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ременное российское обще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гулирование поведения людей в общест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и свободы человека и система их защиты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ажданские правоотношения в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мейные правоотношения в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удовые правоотношения в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Юридическая ответственность в 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экономик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в экономических отношениях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р социальных отнош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 клас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итическая жизнь об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йское государств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льтурно-информационная среда общественной жизн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в меняющемся обществ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9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OpenSymbol"/>
    </w:rPr>
  </w:style>
  <w:style w:type="character" w:styleId="WW8Num47z1">
    <w:name w:val="WW8Num47z1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b/>
      <w:bCs/>
      <w:sz w:val="32"/>
      <w:szCs w:val="24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color w:val="000000"/>
      <w:spacing w:val="0"/>
      <w:w w:val="100"/>
      <w:sz w:val="22"/>
      <w:szCs w:val="22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3:45:00Z</dcterms:created>
  <dc:creator>Ковтун И.К.</dc:creator>
  <dc:description/>
  <cp:keywords/>
  <dc:language>en-US</dc:language>
  <cp:lastModifiedBy>petrenko</cp:lastModifiedBy>
  <cp:lastPrinted>2017-09-10T13:31:00Z</cp:lastPrinted>
  <dcterms:modified xsi:type="dcterms:W3CDTF">2022-09-15T07:26:00Z</dcterms:modified>
  <cp:revision>13</cp:revision>
  <dc:subject/>
  <dc:title>Пояснительная записка</dc:title>
</cp:coreProperties>
</file>