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 подписан ЭЛЕКТРОННОЙ ПОДПИСЬ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лец: Головкина Татьяна Владими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: Директо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одписи: 01.09.2022</w:t>
      </w:r>
    </w:p>
    <w:p>
      <w:pPr>
        <w:pStyle w:val="Normal"/>
        <w:spacing w:lineRule="auto" w:line="240" w:before="0" w:after="0"/>
        <w:ind w:firstLine="227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2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240" w:before="0" w:after="0"/>
        <w:ind w:firstLine="22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о образования Красноярского края</w:t>
      </w:r>
    </w:p>
    <w:p>
      <w:pPr>
        <w:pStyle w:val="Normal"/>
        <w:spacing w:lineRule="auto" w:line="240" w:before="0" w:after="0"/>
        <w:ind w:firstLine="22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ЗАТО Железногорск Краснояр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  <w:t>МБОУ Гимназия № 91</w:t>
      </w:r>
    </w:p>
    <w:p>
      <w:pPr>
        <w:pStyle w:val="Heading"/>
        <w:ind w:left="180" w:hanging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Heading"/>
        <w:ind w:left="180" w:hanging="0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98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2"/>
        <w:gridCol w:w="239"/>
      </w:tblGrid>
      <w:tr>
        <w:trPr/>
        <w:tc>
          <w:tcPr>
            <w:tcW w:w="9632" w:type="dxa"/>
            <w:tcBorders/>
          </w:tcPr>
          <w:tbl>
            <w:tblPr>
              <w:tblW w:w="96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4"/>
              <w:gridCol w:w="2835"/>
              <w:gridCol w:w="3681"/>
            </w:tblGrid>
            <w:tr>
              <w:trPr/>
              <w:tc>
                <w:tcPr>
                  <w:tcW w:w="3114" w:type="dxa"/>
                  <w:tcBorders/>
                </w:tcPr>
                <w:p>
                  <w:pPr>
                    <w:pStyle w:val="Heading"/>
                    <w:jc w:val="left"/>
                    <w:rPr>
                      <w:sz w:val="24"/>
                      <w:lang w:eastAsia="en-US"/>
                    </w:rPr>
                  </w:pPr>
                  <w:r>
                    <w:rPr>
                      <w:sz w:val="24"/>
                      <w:lang w:eastAsia="en-US"/>
                    </w:rPr>
                    <w:t>Рассмотрено:</w:t>
                  </w:r>
                </w:p>
                <w:p>
                  <w:pPr>
                    <w:pStyle w:val="Heading"/>
                    <w:jc w:val="left"/>
                    <w:rPr>
                      <w:sz w:val="24"/>
                      <w:lang w:eastAsia="en-US"/>
                    </w:rPr>
                  </w:pPr>
                  <w:r>
                    <w:rPr>
                      <w:sz w:val="24"/>
                      <w:lang w:eastAsia="en-US"/>
                    </w:rPr>
                  </w:r>
                </w:p>
                <w:p>
                  <w:pPr>
                    <w:pStyle w:val="Heading"/>
                    <w:jc w:val="left"/>
                    <w:rPr>
                      <w:sz w:val="24"/>
                      <w:lang w:eastAsia="en-US"/>
                    </w:rPr>
                  </w:pPr>
                  <w:r>
                    <w:rPr>
                      <w:sz w:val="24"/>
                      <w:lang w:eastAsia="en-US"/>
                    </w:rPr>
                    <w:t>На заседании кафедры</w:t>
                  </w:r>
                </w:p>
                <w:p>
                  <w:pPr>
                    <w:pStyle w:val="Heading"/>
                    <w:jc w:val="left"/>
                    <w:rPr>
                      <w:sz w:val="24"/>
                      <w:lang w:eastAsia="en-US"/>
                    </w:rPr>
                  </w:pPr>
                  <w:r>
                    <w:rPr>
                      <w:sz w:val="24"/>
                      <w:lang w:eastAsia="en-US"/>
                    </w:rPr>
                  </w:r>
                </w:p>
                <w:p>
                  <w:pPr>
                    <w:pStyle w:val="Heading"/>
                    <w:jc w:val="left"/>
                    <w:rPr>
                      <w:sz w:val="24"/>
                      <w:lang w:eastAsia="en-US"/>
                    </w:rPr>
                  </w:pPr>
                  <w:r>
                    <w:rPr>
                      <w:sz w:val="24"/>
                      <w:lang w:eastAsia="en-US"/>
                    </w:rPr>
                    <w:t>Протокол №____</w:t>
                  </w:r>
                </w:p>
                <w:p>
                  <w:pPr>
                    <w:pStyle w:val="Heading"/>
                    <w:jc w:val="left"/>
                    <w:rPr>
                      <w:sz w:val="24"/>
                      <w:lang w:eastAsia="en-US"/>
                    </w:rPr>
                  </w:pPr>
                  <w:r>
                    <w:rPr>
                      <w:sz w:val="24"/>
                      <w:lang w:eastAsia="en-US"/>
                    </w:rPr>
                  </w:r>
                </w:p>
                <w:p>
                  <w:pPr>
                    <w:pStyle w:val="Heading"/>
                    <w:jc w:val="left"/>
                    <w:rPr/>
                  </w:pPr>
                  <w:r>
                    <w:rPr>
                      <w:sz w:val="24"/>
                      <w:lang w:eastAsia="en-US"/>
                    </w:rPr>
                    <w:t>«</w:t>
                  </w:r>
                  <w:r>
                    <w:rPr>
                      <w:sz w:val="24"/>
                      <w:lang w:val="en-US" w:eastAsia="en-US"/>
                    </w:rPr>
                    <w:t>29</w:t>
                  </w:r>
                  <w:r>
                    <w:rPr>
                      <w:sz w:val="24"/>
                      <w:lang w:eastAsia="en-US"/>
                    </w:rPr>
                    <w:t xml:space="preserve">» </w:t>
                  </w:r>
                  <w:r>
                    <w:rPr>
                      <w:sz w:val="24"/>
                      <w:lang w:val="en-US" w:eastAsia="en-US"/>
                    </w:rPr>
                    <w:t xml:space="preserve">05 </w:t>
                  </w:r>
                  <w:r>
                    <w:rPr>
                      <w:sz w:val="24"/>
                      <w:lang w:eastAsia="en-US"/>
                    </w:rPr>
                    <w:t>20</w:t>
                  </w:r>
                  <w:r>
                    <w:rPr>
                      <w:sz w:val="24"/>
                      <w:lang w:val="en-US" w:eastAsia="en-US"/>
                    </w:rPr>
                    <w:t xml:space="preserve">22 </w:t>
                  </w:r>
                  <w:r>
                    <w:rPr>
                      <w:sz w:val="24"/>
                      <w:lang w:eastAsia="en-US"/>
                    </w:rPr>
                    <w:t>г.</w:t>
                  </w:r>
                </w:p>
                <w:p>
                  <w:pPr>
                    <w:pStyle w:val="Heading"/>
                    <w:jc w:val="left"/>
                    <w:rPr>
                      <w:sz w:val="24"/>
                      <w:lang w:eastAsia="en-US"/>
                    </w:rPr>
                  </w:pPr>
                  <w:r>
                    <w:rPr>
                      <w:sz w:val="24"/>
                      <w:lang w:eastAsia="en-US"/>
                    </w:rPr>
                  </w:r>
                </w:p>
                <w:p>
                  <w:pPr>
                    <w:pStyle w:val="Heading"/>
                    <w:rPr>
                      <w:sz w:val="24"/>
                      <w:lang w:eastAsia="en-US"/>
                    </w:rPr>
                  </w:pPr>
                  <w:r>
                    <w:rPr>
                      <w:sz w:val="24"/>
                      <w:lang w:eastAsia="en-US"/>
                    </w:rPr>
                  </w:r>
                </w:p>
              </w:tc>
              <w:tc>
                <w:tcPr>
                  <w:tcW w:w="2835" w:type="dxa"/>
                  <w:tcBorders/>
                </w:tcPr>
                <w:p>
                  <w:pPr>
                    <w:pStyle w:val="Heading"/>
                    <w:jc w:val="left"/>
                    <w:rPr>
                      <w:sz w:val="24"/>
                      <w:lang w:eastAsia="en-US"/>
                    </w:rPr>
                  </w:pPr>
                  <w:r>
                    <w:rPr>
                      <w:sz w:val="24"/>
                      <w:lang w:eastAsia="en-US"/>
                    </w:rPr>
                    <w:t>Согласовано:</w:t>
                  </w:r>
                </w:p>
                <w:p>
                  <w:pPr>
                    <w:pStyle w:val="Heading"/>
                    <w:jc w:val="left"/>
                    <w:rPr>
                      <w:sz w:val="24"/>
                      <w:lang w:eastAsia="en-US"/>
                    </w:rPr>
                  </w:pPr>
                  <w:r>
                    <w:rPr>
                      <w:sz w:val="24"/>
                      <w:lang w:eastAsia="en-US"/>
                    </w:rPr>
                  </w:r>
                </w:p>
                <w:p>
                  <w:pPr>
                    <w:pStyle w:val="Heading"/>
                    <w:jc w:val="left"/>
                    <w:rPr>
                      <w:sz w:val="24"/>
                      <w:lang w:eastAsia="en-US"/>
                    </w:rPr>
                  </w:pPr>
                  <w:r>
                    <w:rPr>
                      <w:sz w:val="24"/>
                      <w:lang w:eastAsia="en-US"/>
                    </w:rPr>
                    <w:t>На НМС</w:t>
                  </w:r>
                </w:p>
                <w:p>
                  <w:pPr>
                    <w:pStyle w:val="Heading"/>
                    <w:jc w:val="left"/>
                    <w:rPr>
                      <w:sz w:val="24"/>
                      <w:lang w:eastAsia="en-US"/>
                    </w:rPr>
                  </w:pPr>
                  <w:r>
                    <w:rPr>
                      <w:sz w:val="24"/>
                      <w:lang w:eastAsia="en-US"/>
                    </w:rPr>
                  </w:r>
                </w:p>
                <w:p>
                  <w:pPr>
                    <w:pStyle w:val="Heading"/>
                    <w:jc w:val="left"/>
                    <w:rPr>
                      <w:sz w:val="24"/>
                      <w:lang w:eastAsia="en-US"/>
                    </w:rPr>
                  </w:pPr>
                  <w:r>
                    <w:rPr>
                      <w:sz w:val="24"/>
                      <w:lang w:eastAsia="en-US"/>
                    </w:rPr>
                    <w:t>Протокол №____</w:t>
                  </w:r>
                </w:p>
                <w:p>
                  <w:pPr>
                    <w:pStyle w:val="Heading"/>
                    <w:rPr>
                      <w:sz w:val="24"/>
                      <w:lang w:eastAsia="en-US"/>
                    </w:rPr>
                  </w:pPr>
                  <w:r>
                    <w:rPr>
                      <w:sz w:val="24"/>
                      <w:lang w:eastAsia="en-US"/>
                    </w:rPr>
                  </w:r>
                </w:p>
                <w:p>
                  <w:pPr>
                    <w:pStyle w:val="Heading"/>
                    <w:jc w:val="left"/>
                    <w:rPr>
                      <w:sz w:val="24"/>
                      <w:lang w:eastAsia="en-US"/>
                    </w:rPr>
                  </w:pPr>
                  <w:r>
                    <w:rPr>
                      <w:sz w:val="24"/>
                      <w:lang w:eastAsia="en-US"/>
                    </w:rPr>
                    <w:t>«_30» 05 2022 г.</w:t>
                  </w:r>
                </w:p>
                <w:p>
                  <w:pPr>
                    <w:pStyle w:val="Heading"/>
                    <w:jc w:val="left"/>
                    <w:rPr>
                      <w:sz w:val="24"/>
                      <w:lang w:eastAsia="en-US"/>
                    </w:rPr>
                  </w:pPr>
                  <w:r>
                    <w:rPr>
                      <w:sz w:val="24"/>
                      <w:lang w:eastAsia="en-US"/>
                    </w:rPr>
                  </w:r>
                </w:p>
              </w:tc>
              <w:tc>
                <w:tcPr>
                  <w:tcW w:w="3681" w:type="dxa"/>
                  <w:tcBorders/>
                </w:tcPr>
                <w:p>
                  <w:pPr>
                    <w:pStyle w:val="Heading"/>
                    <w:jc w:val="left"/>
                    <w:rPr>
                      <w:sz w:val="24"/>
                      <w:lang w:eastAsia="en-US"/>
                    </w:rPr>
                  </w:pPr>
                  <w:r>
                    <w:rPr>
                      <w:sz w:val="24"/>
                      <w:lang w:eastAsia="en-US"/>
                    </w:rPr>
                    <w:t>Утверждено:</w:t>
                  </w:r>
                </w:p>
                <w:p>
                  <w:pPr>
                    <w:pStyle w:val="Heading"/>
                    <w:jc w:val="left"/>
                    <w:rPr>
                      <w:sz w:val="24"/>
                      <w:lang w:eastAsia="en-US"/>
                    </w:rPr>
                  </w:pPr>
                  <w:r>
                    <w:rPr>
                      <w:sz w:val="24"/>
                      <w:lang w:eastAsia="en-US"/>
                    </w:rPr>
                  </w:r>
                </w:p>
                <w:p>
                  <w:pPr>
                    <w:pStyle w:val="Heading"/>
                    <w:jc w:val="left"/>
                    <w:rPr>
                      <w:sz w:val="24"/>
                      <w:lang w:eastAsia="en-US"/>
                    </w:rPr>
                  </w:pPr>
                  <w:r>
                    <w:rPr>
                      <w:sz w:val="24"/>
                      <w:lang w:eastAsia="en-US"/>
                    </w:rPr>
                    <w:t>Директор МБОУ Гимназия №91 им. М.В.Ломоносова</w:t>
                  </w:r>
                </w:p>
                <w:p>
                  <w:pPr>
                    <w:pStyle w:val="Heading"/>
                    <w:jc w:val="left"/>
                    <w:rPr>
                      <w:sz w:val="24"/>
                      <w:lang w:eastAsia="en-US"/>
                    </w:rPr>
                  </w:pPr>
                  <w:r>
                    <w:rPr>
                      <w:sz w:val="24"/>
                      <w:lang w:eastAsia="en-US"/>
                    </w:rPr>
                  </w:r>
                </w:p>
                <w:p>
                  <w:pPr>
                    <w:pStyle w:val="Heading"/>
                    <w:jc w:val="left"/>
                    <w:rPr>
                      <w:sz w:val="24"/>
                      <w:lang w:eastAsia="en-US"/>
                    </w:rPr>
                  </w:pPr>
                  <w:r>
                    <w:rPr>
                      <w:sz w:val="24"/>
                      <w:lang w:eastAsia="en-US"/>
                    </w:rPr>
                    <w:t>___________Головкина Т.В.</w:t>
                  </w:r>
                </w:p>
                <w:p>
                  <w:pPr>
                    <w:pStyle w:val="Heading"/>
                    <w:jc w:val="left"/>
                    <w:rPr>
                      <w:sz w:val="24"/>
                      <w:lang w:eastAsia="en-US"/>
                    </w:rPr>
                  </w:pPr>
                  <w:r>
                    <w:rPr>
                      <w:sz w:val="24"/>
                      <w:lang w:eastAsia="en-US"/>
                    </w:rPr>
                  </w:r>
                </w:p>
                <w:p>
                  <w:pPr>
                    <w:pStyle w:val="Heading"/>
                    <w:jc w:val="left"/>
                    <w:rPr/>
                  </w:pPr>
                  <w:r>
                    <w:rPr>
                      <w:sz w:val="24"/>
                      <w:lang w:eastAsia="en-US"/>
                    </w:rPr>
                    <w:t>«</w:t>
                  </w:r>
                  <w:r>
                    <w:rPr>
                      <w:sz w:val="24"/>
                      <w:lang w:val="en-US" w:eastAsia="en-US"/>
                    </w:rPr>
                    <w:t>01</w:t>
                  </w:r>
                  <w:r>
                    <w:rPr>
                      <w:sz w:val="24"/>
                      <w:lang w:eastAsia="en-US"/>
                    </w:rPr>
                    <w:t xml:space="preserve">» </w:t>
                  </w:r>
                  <w:r>
                    <w:rPr>
                      <w:sz w:val="24"/>
                      <w:lang w:val="en-US" w:eastAsia="en-US"/>
                    </w:rPr>
                    <w:t>09 </w:t>
                  </w:r>
                  <w:r>
                    <w:rPr>
                      <w:sz w:val="24"/>
                      <w:lang w:eastAsia="en-US"/>
                    </w:rPr>
                    <w:t>20</w:t>
                  </w:r>
                  <w:r>
                    <w:rPr>
                      <w:sz w:val="24"/>
                      <w:lang w:val="en-US" w:eastAsia="en-US"/>
                    </w:rPr>
                    <w:t xml:space="preserve">22 </w:t>
                  </w:r>
                  <w:r>
                    <w:rPr>
                      <w:sz w:val="24"/>
                      <w:lang w:eastAsia="en-US"/>
                    </w:rPr>
                    <w:t>г.</w:t>
                  </w:r>
                </w:p>
                <w:p>
                  <w:pPr>
                    <w:pStyle w:val="Heading"/>
                    <w:rPr>
                      <w:sz w:val="24"/>
                      <w:lang w:eastAsia="en-US"/>
                    </w:rPr>
                  </w:pPr>
                  <w:r>
                    <w:rPr>
                      <w:sz w:val="24"/>
                      <w:lang w:eastAsia="en-US"/>
                    </w:rPr>
                  </w:r>
                </w:p>
              </w:tc>
            </w:tr>
          </w:tbl>
          <w:p>
            <w:pPr>
              <w:pStyle w:val="Heading"/>
              <w:jc w:val="left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280"/>
        <w:ind w:firstLine="709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6"/>
          <w:szCs w:val="36"/>
        </w:rPr>
        <w:t>РАБОЧ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на уровень основного обще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 немецкому языку (второй иностранный язык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36"/>
          <w:szCs w:val="36"/>
          <w:lang w:eastAsia="en-US"/>
        </w:rPr>
        <w:t>5-9 классы</w:t>
      </w:r>
    </w:p>
    <w:p>
      <w:pPr>
        <w:pStyle w:val="Heading"/>
        <w:rPr>
          <w:rFonts w:ascii="Times New Roman" w:hAnsi="Times New Roman" w:eastAsia="Calibri" w:cs="Times New Roman"/>
          <w:sz w:val="24"/>
          <w:szCs w:val="36"/>
          <w:lang w:eastAsia="en-US"/>
        </w:rPr>
      </w:pPr>
      <w:r>
        <w:rPr>
          <w:rFonts w:eastAsia="Calibri" w:cs="Times New Roman"/>
          <w:sz w:val="24"/>
          <w:szCs w:val="36"/>
          <w:lang w:eastAsia="en-US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180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180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180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180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180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180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180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180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180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180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180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180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180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ind w:firstLine="180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горск – 202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br w:type="page"/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56" w:before="0" w:after="1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немецкому языку (второму иностранному языку) на уровень основного общего образования составлен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 соответствии с требованиями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29 декабря 2012 г. № 273-ФЗ «Об образовании в Российской Федерации»; Федерального государственного образовательного стандарта основного общего образования, утверждённого 17 декабря 2010 г. приказом Министерства образования и науки РФ № 1897, Примерной основной образовательной программы основного общего образования, Рабочей  программы  для УМК «Горизонты» М.М.Аверина, Ф. Джин, Л.Рорман, М. Збранковой для 5-9 классов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изучение немецкого языка в 5-9 классах отводится </w:t>
      </w:r>
      <w:r>
        <w:rPr>
          <w:rFonts w:cs="Times New Roman" w:ascii="Times New Roman" w:hAnsi="Times New Roman"/>
          <w:color w:val="000000"/>
          <w:sz w:val="24"/>
          <w:szCs w:val="24"/>
        </w:rPr>
        <w:t>1 часа в неделю, 34 рабочих недель в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кольку для ускорения формирования речевого механизма обучающихся на немецком как втором иностранном языке имеется такая особенность, как использование в процессе обучения лингвистического опыта английского языка. В связи с тем, что в сознании обучающихся взаимодействуют речевые механизмы родного, первого иностранного (английского) и второго иностранного (немецкого) языков, сформировавшиеся у них умения могут быть успешно перенесены на языковую систему немецкого языка. Трансференция или положительный перенос происходит, поскольку новые учебные навыки имеют много общего с уже усвоенным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и трансференции и успешного овладения вторым иностранным языком определяются наличием у немецкого и английского языков общих лингвистических особенностей, таких  как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генетическая близость немецкого и английского язык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хожие фонетические явления на основе латинской письмен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аналогичные грамматические явления, близкие по структуре и семантик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наличие общего лексического пласта германского происхожд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сходные речевые модел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это позволяет интенсифицировать процесс обучения, основывая его на контрастном подходе с привлечением лингвистического опыта английского как первого иностранного языка обучающих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нсификация процесса обучения немецкому языку как второму иностранному происходит также за счет </w:t>
      </w:r>
      <w:r>
        <w:rPr>
          <w:rFonts w:eastAsia="Calibri" w:cs="Times New Roman" w:ascii="Times New Roman" w:hAnsi="Times New Roman"/>
          <w:lang w:eastAsia="en-US"/>
        </w:rPr>
        <w:t>слияния тем, близких по содержанию. Кроме того, ряд тем вынесен на самостоятельное изучение с последующим контролем. Сокращения учебного времени происходит за счет резервных часов, рассчитанных на повторение и обобщение программного материала. Все это позволяет скорректировать количество часов на прохождение программы по предмету «Немецкий язык» и изучить материал 6-7 классов и 8-9 классов за один учебный год соответственно, но при этом обеспечивается полное выполнение программы, включая выполнение ее практической части в полном объем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обладающие формы текущего контроля и промежуточной аттестации обучающихся в Гимназии соответствуют Положению о формах, периодичности, порядке текущего контроля успеваемости и промежуточной аттестации обучающихс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успеваемости проводится поурочно, потемно, по учебным четвертям в следующих формах: диагностики (стартовой, промежуточной, итоговой), устных и письменных ответов, контрольных работ, самостоятельных работ, тестирования.</w:t>
      </w:r>
    </w:p>
    <w:p>
      <w:pPr>
        <w:pStyle w:val="Normal"/>
        <w:spacing w:lineRule="auto" w:line="256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ивания учебных достижений обучающихся осуществляется на основе Положения о десятибалльной системе оценивания учебных достижений обучающихся МБОУ Гимназия № 91 и Приложения №1 к этому Положению.</w:t>
      </w:r>
    </w:p>
    <w:p>
      <w:pPr>
        <w:pStyle w:val="Normal"/>
        <w:spacing w:lineRule="auto" w:line="240" w:before="12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реализуется через учебно-методический комплекс «Горизонты» («</w:t>
      </w:r>
      <w:r>
        <w:rPr>
          <w:rFonts w:cs="Times New Roman" w:ascii="Times New Roman" w:hAnsi="Times New Roman"/>
          <w:sz w:val="24"/>
          <w:szCs w:val="24"/>
          <w:lang w:val="en-US"/>
        </w:rPr>
        <w:t>Horizonte</w:t>
      </w:r>
      <w:r>
        <w:rPr>
          <w:rFonts w:cs="Times New Roman" w:ascii="Times New Roman" w:hAnsi="Times New Roman"/>
          <w:sz w:val="24"/>
          <w:szCs w:val="24"/>
        </w:rPr>
        <w:t>»), рекомендованный Министерством образования РФ и рекомендован Министерством образования и науки РФ для использования в общеобразовательных учреждениях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поненты УМК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Горизонты» М.М.Аверина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Ф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жин, Л.Рорман, М.Збранковой </w:t>
      </w:r>
      <w:r>
        <w:rPr>
          <w:rFonts w:cs="Times New Roman" w:ascii="Times New Roman" w:hAnsi="Times New Roman"/>
          <w:b/>
          <w:sz w:val="24"/>
          <w:szCs w:val="24"/>
        </w:rPr>
        <w:t xml:space="preserve">для 5-9 классов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- М.: Просвещение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8"/>
        <w:numPr>
          <w:ilvl w:val="0"/>
          <w:numId w:val="2"/>
        </w:numPr>
        <w:spacing w:before="120" w:after="0"/>
        <w:contextualSpacing/>
        <w:jc w:val="both"/>
        <w:rPr/>
      </w:pPr>
      <w:r>
        <w:rPr/>
        <w:t>Учебник</w:t>
      </w:r>
    </w:p>
    <w:p>
      <w:pPr>
        <w:pStyle w:val="Style18"/>
        <w:numPr>
          <w:ilvl w:val="0"/>
          <w:numId w:val="2"/>
        </w:numPr>
        <w:spacing w:before="120" w:after="0"/>
        <w:contextualSpacing/>
        <w:jc w:val="both"/>
        <w:rPr/>
      </w:pPr>
      <w:r>
        <w:rPr/>
        <w:t>Рабочая тетрадь</w:t>
      </w:r>
    </w:p>
    <w:p>
      <w:pPr>
        <w:pStyle w:val="Style18"/>
        <w:numPr>
          <w:ilvl w:val="0"/>
          <w:numId w:val="2"/>
        </w:numPr>
        <w:spacing w:before="120" w:after="0"/>
        <w:contextualSpacing/>
        <w:jc w:val="both"/>
        <w:rPr/>
      </w:pPr>
      <w:r>
        <w:rPr/>
        <w:t>Аудиокурс для учебника</w:t>
      </w:r>
    </w:p>
    <w:p>
      <w:pPr>
        <w:pStyle w:val="Style18"/>
        <w:numPr>
          <w:ilvl w:val="0"/>
          <w:numId w:val="2"/>
        </w:numPr>
        <w:spacing w:before="120" w:after="0"/>
        <w:contextualSpacing/>
        <w:jc w:val="both"/>
        <w:rPr/>
      </w:pPr>
      <w:r>
        <w:rPr/>
        <w:t>Книга для учителя к учебнику</w:t>
      </w:r>
    </w:p>
    <w:p>
      <w:pPr>
        <w:pStyle w:val="Style18"/>
        <w:numPr>
          <w:ilvl w:val="0"/>
          <w:numId w:val="2"/>
        </w:numPr>
        <w:spacing w:before="120" w:after="0"/>
        <w:contextualSpacing/>
        <w:jc w:val="both"/>
        <w:rPr/>
      </w:pPr>
      <w:r>
        <w:rPr/>
        <w:t>Аудиокурс к рабочей тетради</w:t>
      </w:r>
    </w:p>
    <w:p>
      <w:pPr>
        <w:pStyle w:val="Normal"/>
        <w:spacing w:lineRule="auto" w:line="240" w:before="120" w:after="20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учение немецкого языка по данной Рабочей программе способствует формированию у учащихся личностных, метапредметных и предметных результатов обучения, соответствующих требованиям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Федерального </w:t>
      </w:r>
      <w:r>
        <w:rPr>
          <w:rFonts w:cs="Times New Roman" w:ascii="Times New Roman" w:hAnsi="Times New Roman"/>
          <w:sz w:val="24"/>
          <w:szCs w:val="24"/>
        </w:rPr>
        <w:t>государственного стандарта основного общего образования.</w:t>
      </w:r>
    </w:p>
    <w:p>
      <w:pPr>
        <w:pStyle w:val="Normal"/>
        <w:rPr/>
      </w:pPr>
      <w:r>
        <w:rPr/>
        <w:t>Личностные результат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мотивации изучения иностранных языков, стремление к самосовершенствованию в образовательной области «Иностранный язык»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сознание возможностей самореализации средствами иностранного язык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тремление к совершенствованию собственной речевой культуры в целом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коммуникативной компетенции в межкультурной и межэтнической коммуникаци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витие таких качеств, как воля, целеустремленность, креативность, инициативность, эмпатия, трудолюбие, дисциплинированность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общекультурной и этнической идентичности как составляющих гражданской идентичности личност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готовность отстаивать национальные и общечеловеческие (гуманистические, демократические) ценности, свою гражданскую позици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е результаты </w:t>
      </w:r>
      <w:r>
        <w:rPr>
          <w:rFonts w:cs="Times New Roman" w:ascii="Times New Roman" w:hAnsi="Times New Roman"/>
          <w:sz w:val="24"/>
          <w:szCs w:val="24"/>
        </w:rPr>
        <w:t xml:space="preserve">изучения иностранного языка в основной школе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витие умения планировать свое речевое и неречевое поведение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 xml:space="preserve">осуществление регулятивных действий самонаблюдения, самоконтроля, самооценки в процессе коммуникативной деятельности на иностранном язык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</w:t>
      </w:r>
      <w:r>
        <w:rPr>
          <w:rFonts w:cs="Times New Roman" w:ascii="Times New Roman" w:hAnsi="Times New Roman"/>
          <w:sz w:val="24"/>
          <w:szCs w:val="24"/>
        </w:rPr>
        <w:t xml:space="preserve"> освоения программы по немецкому языку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Коммуникативные умения. Говорение. Диалогическая речь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Выпускник научи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вести диалог (диалог этикетного характера, диалог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вести диалог-обмен мнениям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брать и давать интервью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Говорение. Монологическая речь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Выпускник научи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описывать события с опорой на зрительную наглядность и/или вербальную опору (ключевые слова, план, вопросы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давать краткую характеристику реальных людей и литературных персонажей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передавать основное содержание прочитанного текста с опорой или без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опоры на текст, ключевые слова/ план/ вопросы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описывать картинку/ фото с опорой или без опоры на ключевые слова/ план/вопрос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делать сообщение на заданную тему на основе прочитанного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комментировать факты из прочитанного/ прослушанного текста, выражать и аргументировать свое отношение к прочитанному/ прослушанному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кратко высказываться без предварительной подготовки на заданную тему в соответствии с предложенной ситуацией общен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кратко высказываться с опорой на нелинейный текст (таблицы, диаграммы, расписание и т. п.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кратко излагать результаты выполненной проектной работы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Аудирова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Выпускник научи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воспринимать на слух и понимать основное содержание несложных аутентичных текстов, содержащих некоторое количество неизученных языковых явлений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воспринимать на слух и понимать нужную/интересующую/ запрашиваемую информацию в аутентичных текстах, содержащих как изученные языковые явления, так и некоторое количество неизученных языковых явлени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выделять основную тему в воспринимаемом на слух текст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использовать контекстуальную или языковую догадку при восприятии на слух текстов, содержащих незнакомые слов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Чтени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Выпускник научи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читать и понимать основное содержание несложных аутентичных текстов, содержащие отдельные неизученные языковые явлен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читать и находить в несложных аутентичных текстах, содержащих отдельные неизученные языковые явления, нужную/интересующую/ запрашиваемую информацию, представленную в явном и в неявном вид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читать и полностью понимать несложные аутентичные тексты, построенные на изученном языковом материал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выразительно читать вслух небольшие построенные на изученном языковом материале аутентичные тексты, демонстрируя понимание прочитанного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устанавливать причинно-следственную взаимосвязь фактов и событий, изложенных в несложном аутентичном текст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восстанавливать текст из разрозненных абзацев или путем добавления выпущенных фрагмент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Письменная речь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Выпускник научи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заполнять анкеты и формуляры, сообщая о себе основные сведения (имя, фамилия, пол, возраст, гражданство, национальность, адрес и т. д.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00–120 слов, включая адрес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писать небольшие письменные высказывания с опорой на образец/ план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делать краткие выписки из текста с целью их использования в собственных устных высказываниях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писать электронное письмо (e-mail) зарубежному другу в ответ на электронное письмо-стимул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составлять план/ тезисы устного или письменного сообщен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кратко излагать в письменном виде результаты проектной деятельност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писать небольшое письменное высказывание с опорой на нелинейный текст (таблицы, диаграммы и т. п.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Языковые навыки и средства оперирования им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Орфография и пунктуац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Выпускник научи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правильно писать изученные слов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расставлять в личном письме знаки препинания, диктуемые его форматом, в соответствии с нормами, принятыми в стране изучаемого язы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сравнивать и анализировать буквосочетания немецкого языка и их транскрипцию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Фонетическая сторона реч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Выпускник научи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различать на слух и адекватно, без фонематических ошибок, ведущих к сбою коммуникации, произносить слова изучаемого иностранного язык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соблюдать правильное ударение в изученных словах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различать коммуникативные типы предложений по их интонаци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членить предложение на смысловые группы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адекватно, без ошибок, ведущих к сбою коммуникации, произносить фразы с точки зрения их ритмико-интонационных особенностей (побудительное предложени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общий, специальный, альтернативный и разделительный вопросы), в том числе, соблюдая правило отсутствия фразового ударения на служебных слова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выражать модальные значения, чувства и эмоции с помощью интонац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Лексическая сторона реч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Выпускник научи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соблюдать существующие в немецком языке нормы лексической сочетаемост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имена существительные при помощи суффиксов ung (dieWohnung, dieRegierung); -keit (dieMöglichkeit); -heit (dieSchönheit); -schaft (dieFreundschaft); -um (dasMuseum); -or (derProfessor); -ik (Physik); -e (dieLiebe); -ler (derKȕnstler); -ie (dieEnergie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имена прилагательные с суффиксами –ig (richtig); -lich (freundlich); - isch (russisch); -los (obdachlos); -sam (arbeitsam); -bar (furchtbar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существительные и прилагательные с префиксом un- (dasUnglȕck, unglȕcklich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префиксами существительных и глаголов: vor- (derVorort, vorbereiten); mit (dieMitverantwortung, mitspielen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глаголы с отделяемыми и неотделяемыми приставками и другими словами функции приставок типа erzählen, wegwerfen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словосложение: сушествительное + существительное (dieHaustȕr) прилагательное + прилагательное (dunkelgrȕn, hellblond); прилагательное + существительное (dasHochhaus); глагол + существительное (dasSchreibzeug); конверсия (переход одной части речи в другую): существительные от прилагательных (dasGrȕn, dieKälte), существительное от глаголов (dasLernen, dasLesen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интернациональные слова (derGlobus, derComputer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распознавать и употреблять в речи в нескольких значениях многозначные слова, изученные в пределах тематики основной школы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знать различия между явлениями синонимии и антонимии; употреблять в речи изученные синонимы и антонимы адекватно ситуации общения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распознавать и употреблять в речи наиболее распространенные фразовые глаголы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распознавать принадлежность слов к частям речи по аффиксам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распознавать и употреблять в речи различные средства связи в тексте для обеспечения его целостности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Грамматическая сторона реч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Выпускник научи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Опознавать зрительно в тексте и на слух новые грамматические явл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Передавать (выборочно) новые грамматические явления в целях их лучшего осозна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Использовать в речи простые предлож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Соблюдать порядок слов в придаточном предложен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Использовать все типы вопросительных предложени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Употреблять в речи предложения с глаголами legen, stellen, hängen, требующими после себя дополнения в Akkusativ и обстоятельства мест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Выражать с помощью формы Imperativ побуждение (просьбу), давать совет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Различать зрительно и на слух безличные и неопределенно- личные предлож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Понимать при чтении инфинитивные группы с um…zu+Infinitiv, statt…zu+Infinitiv, ohne… zu+Infinitiv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Переводить (выборочно) предложение с инфинитивными группам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Различать в тексте зрительно и на слух сложносочиненные и сложноподчиненные предлож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Различать сложноподчиненные предложения с союзами dass, ob и использовать их в реч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Использовать в речи сложноподчиненные предложения причины с союзами weil, d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Различать и сопоставлять придаточные предложения с союзом wenn (придаточные условные и придаточные времени)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Опознавать (узнавать) в тексте относительные местоимения в качестве союзов придаточных определительны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Сопоставлять придаточные цели с союзом damit и простое предложение с инфинитивным оборотом um…zu+Infinitiv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Использовать в речи все виды сложноподчиненных предложени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Систематизировать придаточные предложения. Распознавать их формальные признак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Образовывать три основные формы глаголов: сильных и слабы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Различать употребление глаголов в Perfekt со вспомогательными глаголами haben и sei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Использовать в речи Präteritum слабых, сильных и модальных глагол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Различать отделяемые и неотделяемые приставки глаголов. Употреблять эти глаголы в Präsens, Perfekt, Präteritum, Futurum в реч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Различать зрительно и на слух все временные формы Passiv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Употреблять Präsens, Präteritum, Passiv в реч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Выделять особенности склонения возвратных местоимени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Употреблять их с возвратными глаголами в реч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Систематизировать употребления с существительными определенного, неопределенного и нулевого артиклей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Использовать их в речи в соотвествии с конкретной ситуацией общения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Систематизировать склонение существительных и прилагательных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Использовать существительные и прилагательных в соответствующих падежах в реч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Обобщить употребление предлогов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Различать употребление предлогов с Dativ, Akkusativ, а также предлогов, имеющих двойное управление. Использовать их в реч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Различать личные, притяжательные, неопределенные местоимения. Употреблять их в реч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Определять значение омонимичных явлений: предлогов и союзов zu, als, wenn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Узнавать зрительно и на слух Plusquamperfekt. Употреблять его в реч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Употреблять в речи количественные числительные свыше 100 и порядковые числительные свыше 30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Социокультурные знания и ум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Выпускник научи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употреблять в устной и письменной речи в ситуациях формального 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неформального общения основные нормы речевого этикета, принятые в странах изучаемого языка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представлять родную страну и культуру на немецком языке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понимать социокультурные реалии при чтении и аудировании в рамках изученного материал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использовать социокультурные реалии при создании устных и письменных высказываний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находить сходство и различие в традициях родной страны и страны/стран изучаемого языка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Компенсаторные умения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Выпускник научит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выходить из положения при дефиците языковых средств: использовать переспрос при говорении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NewRomanPSMT;Arial Unicode MS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/>
          <w:bCs/>
          <w:sz w:val="24"/>
          <w:szCs w:val="24"/>
        </w:rPr>
        <w:t xml:space="preserve">Выпускник получит возможность научитьс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использовать перифраз, синонимические и антонимические средства при говорении;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NewRomanPSMT;Arial Unicode MS" w:cs="Times New Roman" w:ascii="Times New Roman" w:hAnsi="Times New Roman"/>
          <w:bCs/>
          <w:sz w:val="24"/>
          <w:szCs w:val="24"/>
        </w:rPr>
        <w:t xml:space="preserve">пользоваться языковой и контекстуальной догадкой при аудировании и чтен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ОЕ СОДЕРЖАНИЕ РЕЧИ 5-6-7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693"/>
        <w:gridCol w:w="3969"/>
        <w:gridCol w:w="390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изонты – 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изонты – 6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изонты – 7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ежличностные взаимоотношения в семье, со сверстниками. Внешность человека и черты характер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6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я семь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й родн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отрится отлично!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ружб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отнош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то мне нравит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робнее обо мн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ана/страны второго иностранного языка и родная страна, их географическое положение, столицы и крупные города (12 ч).Планы на будуще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вотны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7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 город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ланы на будуще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Школьное образование, школьная жизнь, изучаемые предметы и отношение к ним. Переписка с зарубежными сверстниками. Каникулы в различное время г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ирода. Проблемы экологии. Защита окружающей среды. Климат, пого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 кла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 день в шко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8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никулы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доровый образ жизни: режим труда и отдыха, спорт, питани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ехника. Транспорт. Покупк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колько это стоит?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о вкусно!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ображение и звук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осуг и увлечения (чтение, кино, театр и др.). виды отдыха, путешеств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бб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олько это стоит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е свободное врем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черинки</w:t>
            </w:r>
          </w:p>
        </w:tc>
        <w:tc>
          <w:tcPr>
            <w:tcW w:w="3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к вы провели лето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ОЕ СОДЕРЖАНИЕ РЕЧИ 8-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103"/>
        <w:gridCol w:w="567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тик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изонты – 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ризонты – 9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дом, еда, красота и дружба, свободное время, техника, планы на будущее, взаимоотноше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2. Мои планы на будуще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Мечты, профессии, Я хотел бы стать…, Профессиональная практика, профессиональное образование, Стресс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3. Дружб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рузья и подруги, Качества личности, Хороший друг – какой он, Комплименты, Чат на тему «Дружба»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4. Изображение и звук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Электрические приборы, средства коммуникации, модальный глаг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erf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Телеканалы и радиостанции, Служба доверия, Ваша телепрограмма на немецком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5. Взаимоотнош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амочувствие, Эмоции и чувства, школа Штреля в Марбурге, Ориентация и способность к передвижению, Взаимоотношения в интернате, Школа-семья-друзья, Прийти к компромисс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6. Это мне нравит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Что и кому нравится, не нравится, Прилагательное перед существительным после неопределенного артикля, Внешность, Покупки, Прилагательное перед существительным после определенного артикл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одуль 2. Где мы живем?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Мой дом, Придаточные определительные предложения с вопросительными словами, Проблемы с уборкой, Объявление в газету, Дом моей мечты, Русское деревянное зодчество)</w:t>
            </w:r>
          </w:p>
          <w:p>
            <w:pPr>
              <w:pStyle w:val="Normal"/>
              <w:spacing w:lineRule="auto" w:line="240" w:before="48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одуль 3. Будуще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Конструкция </w:t>
            </w:r>
            <w:r>
              <w:rPr>
                <w:rFonts w:cs="Times New Roman" w:ascii="Times New Roman" w:hAnsi="Times New Roman"/>
                <w:spacing w:val="1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24"/>
                <w:szCs w:val="24"/>
                <w:lang w:eastAsia="en-US"/>
              </w:rPr>
              <w:t>werden</w:t>
            </w:r>
            <w:r>
              <w:rPr>
                <w:rFonts w:cs="Times New Roman" w:ascii="Times New Roman" w:hAnsi="Times New Roman"/>
                <w:spacing w:val="-24"/>
                <w:w w:val="12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w w:val="121"/>
                <w:sz w:val="24"/>
                <w:szCs w:val="24"/>
                <w:lang w:eastAsia="en-US"/>
              </w:rPr>
              <w:t>+</w:t>
            </w:r>
            <w:r>
              <w:rPr>
                <w:rFonts w:cs="Times New Roman" w:ascii="Times New Roman" w:hAnsi="Times New Roman"/>
                <w:spacing w:val="46"/>
                <w:w w:val="121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Infinitiv, Мой прогноз на будущее,  Наше будущее, Международная выставка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Expo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).</w:t>
            </w:r>
          </w:p>
          <w:p>
            <w:pPr>
              <w:pStyle w:val="Normal"/>
              <w:spacing w:lineRule="auto" w:line="240" w:before="48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одуль 4. Ед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Указательные местоимения, наречия, Меню в кафе, Общение в кафе, Здоровое питание, Страноведение: история возникновения пельменей).</w:t>
            </w:r>
          </w:p>
          <w:p>
            <w:pPr>
              <w:pStyle w:val="Normal"/>
              <w:spacing w:lineRule="auto" w:line="240" w:before="48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одуль 8. Что такое красота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Различные проявления красоты. Склонение прилагательных, указательные местоимения, В магазине, Конкурс красоты. За и против, Страноведение: национальная одежда народов России).</w:t>
            </w:r>
          </w:p>
          <w:p>
            <w:pPr>
              <w:pStyle w:val="Normal"/>
              <w:spacing w:lineRule="auto" w:line="240" w:before="48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одуль 9. Получай удовольств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Экстремальные виды спорта, Мое свободное время, Свободное время немецкой молодежи, Страноведение: типы музеев и достопримечательности).</w:t>
            </w:r>
          </w:p>
          <w:p>
            <w:pPr>
              <w:pStyle w:val="Normal"/>
              <w:spacing w:lineRule="auto" w:line="240" w:before="48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одуль 10. Техник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Технические достижения робототехники, Роботы в различных профессиях, Школа будущего, Письмо читателя/зрителя ток-шоу, Роботы в домашнем хозяйстве, Страноведение: робототехника в отраслях науки и экономике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кола и школьная жизнь, изучаемые предметы и отношение к ним. Каникулы и их проведение в различное время года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дуль 1. Как прошло лет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аникулы и впечатления, Предположения, погода, Гора Мёнх в Швейцарии, Летний отдых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одуль 7. Подробнее о себ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писание подростка, Какое сегодня число, Важные дни, Школьная жизнь и ее этапы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одуль 1. Будущая профессия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Мир  профессий, Моя будущая профессия, Мои достоинства и недостатки, Школьная система Германии, Роль иностранного языка в планах на будущее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ная страна и страна/страны изучаемого языка. Их географическое положение, климат, погода, столицы, их достопримечательности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одуль 6. Мое место в политической жизн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олитические партии и федеративное устройство Германии, Право избирать и быть выбранным, Принципы избирательного права, Сравниваем политические системы Германии и России, Страноведение: политическая система России).</w:t>
            </w:r>
          </w:p>
          <w:p>
            <w:pPr>
              <w:pStyle w:val="Normal"/>
              <w:spacing w:lineRule="auto" w:line="240" w:before="48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одуль 11. Стена-граница-зеленый пояс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(История Германии второй половины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ека, Хронология исторических событий, Отношения между странами, Значение истории России для мировой истории, Биография известной исторической личности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 и личная гигиена. Защита окружающей среды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8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Модуль 5. Выздоравливай!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(Симптомы недомогания, Запись на прием к врачу, Придаточные предложения цели с союзом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damit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инструкция по применению медикаментов, Страноведение: проекты в сфере медицины).</w:t>
            </w:r>
          </w:p>
          <w:p>
            <w:pPr>
              <w:pStyle w:val="Normal"/>
              <w:spacing w:lineRule="auto" w:line="240" w:before="48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Модуль 7. Планета Земл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(Признаки загрязнения окружающей среды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Употребление предлога причины действия </w:t>
            </w:r>
            <w:r>
              <w:rPr>
                <w:rFonts w:cs="Times New Roman" w:ascii="Times New Roman" w:hAnsi="Times New Roman"/>
                <w:sz w:val="24"/>
                <w:szCs w:val="24"/>
                <w:lang w:val="de-DE" w:eastAsia="en-US"/>
              </w:rPr>
              <w:t>wege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, проблема разделения мусора, наука бионика, Страноведение: животные, находящиеся под охрано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134" w:right="1134" w:gutter="0" w:header="0" w:top="1418" w:footer="708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, в том числе с учетом рабочей программы воспитания с указанием количества часов, отводимых на освоение каждой темы (5 – 9 КЛАСС)</w:t>
      </w:r>
    </w:p>
    <w:p>
      <w:pPr>
        <w:pStyle w:val="Normal"/>
        <w:widowControl w:val="false"/>
        <w:autoSpaceDE w:val="false"/>
        <w:spacing w:lineRule="auto" w:line="240" w:before="0" w:after="20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tbl>
      <w:tblPr>
        <w:tblW w:w="80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1559"/>
      </w:tblGrid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5класс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Kennenlerne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Meine Klasse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й клас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 xml:space="preserve">Tiere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Живо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Kleine Pau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ленькая перем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e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chultag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ой день в шко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Hobbys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бб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Meine Famili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я сем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Wa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kostet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das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? Сколько это стоит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before="0" w:after="0"/>
        <w:jc w:val="both"/>
        <w:rPr/>
      </w:pPr>
      <w:r>
        <w:rPr/>
        <w:t>Содержание 6-7 классы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7458"/>
        <w:gridCol w:w="1323"/>
      </w:tblGrid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ебель. Моя комнат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омната моей мечты. Домашние обязанност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дукты питания. Завтрак, обед, ужин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афе. Заказ ед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вободное время. Распорядок дня. Выходны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Части тела. Описание человек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едметы одежды. Покупк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8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иглашение на вечеринку. День рожден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ланирование вечеринки. Рассказ о праздник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1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емецкий город: Франкфурт-на-Майне. Место жительств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2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утешествия. Поездка в Штутгарт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3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чера, в прошлые выходные, на прошлой недел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4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5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вторение. Большая перемен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6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Каникулы. Погода. Швейцари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7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ичастия. Мои каникул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8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фессии. Профессиональное образовани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9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ои планы на будуще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рузья и подруги. Качества личност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1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равнения. Мой лучший друг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2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Средства коммуникации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3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Модальный глагол </w:t>
            </w:r>
            <w:r>
              <w:rPr>
                <w:lang w:val="en-US"/>
              </w:rPr>
              <w:t>d</w:t>
            </w:r>
            <w:r>
              <w:rPr/>
              <w:t>ü</w:t>
            </w:r>
            <w:r>
              <w:rPr>
                <w:lang w:val="en-US"/>
              </w:rPr>
              <w:t>rfen</w:t>
            </w:r>
            <w:r>
              <w:rPr/>
              <w:t>. Телеканалы и радиостанци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4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амочувствие. Я радуюсь/сержусь, если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5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проектов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6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заимоотношения в интернете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7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не нравится/мне не нравится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8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писание внешности. Прилагательное перед существительны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9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купки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0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ажные дни и дат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1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Школьная жизнь, её важные этапы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2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3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итоговых проектов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4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бобщение и систематизация изученного материала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03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6"/>
        <w:gridCol w:w="1559"/>
      </w:tblGrid>
      <w:tr>
        <w:trPr>
          <w:trHeight w:val="792" w:hRule="atLeast"/>
        </w:trPr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8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>7 класс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  <w:lang w:val="en-US"/>
              </w:rPr>
              <w:t xml:space="preserve">Wie war's in den Ferien?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Как вы провели лето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Meine Plane Планы на будущ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Freundschaft Друж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Bilder und Tone Изображение и зв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Zusammenleben Взаимоотнош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Das gefallt mir Это мне нрави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7F7F7" w:val="clear"/>
              </w:rPr>
              <w:t>Mehr uber mich Подробнее обо мн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rosse Pau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ая перем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ise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m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hei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утешествие по Рей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Die Abschiedsparty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щальная вечери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Grosse Paus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ая перем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1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7361"/>
      </w:tblGrid>
      <w:tr>
        <w:trPr/>
        <w:tc>
          <w:tcPr>
            <w:tcW w:w="8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  <w:t>Содержание 8 кл</w:t>
      </w:r>
    </w:p>
    <w:p>
      <w:pPr>
        <w:pStyle w:val="Normal"/>
        <w:spacing w:before="0" w:after="0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7837"/>
        <w:gridCol w:w="1066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тнес и спорт (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 xml:space="preserve">Важен ли спорт? </w:t>
            </w:r>
            <w:r>
              <w:rPr>
                <w:szCs w:val="28"/>
              </w:rPr>
              <w:t>Спортсмены из Германии, Австрии, Швейцари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Модальные глаголы в настоящем и прошедшем времен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еудавшаяся встреча. Упрек. Извинение. Учимся извиняться и переспрашиват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Школьный обме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Школьный обмен . Линда едет за границу. Заполнение анкет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инда в Шанхае. Правила оформления личного письм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ши праздник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собенности праздников в Германии, Австрии и Швейцари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Написание электронного письма о праздник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ект «Немецкие праздники». Работа с Интернет-ресурсам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рлин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Достопримечательности Берлина. Песни о Берлине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Транспорт в Берлине. Покупка билет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ы и окружающая сре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огода. Преимущества и недостатки проживания в разных места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идаточные предложения. Образование существительных от глагол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утешествие по Рейн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Города на Рейне. Описание места проживания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ланируем путешествие. Моё путешествие по Рейну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щальная вечерин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ереезд за границу. За и против. (Контроль письма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удущая профе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писываем профессии. Образование и професс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идаточные определительные предложения. Особенные професси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де мы живем?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Любимое место в доме. Уборка квартир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1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идаточные определительные предложения с вопросительными словами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удуще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едсказания из прошлог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Будущее время. Как будут выглядеть города в будущем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ект «Наш город в 22 веке»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Ед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Что и когда ты ешь? В Бистро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евосходная степень сравнения прилагательных и нареч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ыздоравливай!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5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пись к врачу. На приеме у врач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6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Возвратные местоимения в дательном падеже. Медикамент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ё место в политичекой жизн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7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сматриваем газеты. Что произошло вчера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8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ект. Германия, Австрия и Швейцари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ланета Земля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29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Защита окружающей среды. Переработка мусор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то такое красота?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0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Идеал красоты. Склонение прилагательных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лучай удовольствие!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1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Экстремальный спорт: за и проти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2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Современная техника. Робот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3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Проект: Новая модель школы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34</w:t>
            </w:r>
          </w:p>
        </w:tc>
        <w:tc>
          <w:tcPr>
            <w:tcW w:w="7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/>
              <w:t>Обобщение и систематизация. Подведение итогов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mbria" w:hAnsi="Cambria" w:cs="Cambria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lineRule="auto" w:line="240" w:before="240" w:after="60"/>
      <w:ind w:left="3600" w:hanging="72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4320" w:leader="none"/>
      </w:tabs>
      <w:spacing w:lineRule="auto" w:line="240" w:before="240" w:after="60"/>
      <w:ind w:left="4320" w:hanging="72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040" w:leader="none"/>
      </w:tabs>
      <w:spacing w:lineRule="auto" w:line="240" w:before="240" w:after="60"/>
      <w:ind w:left="5040" w:hanging="72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760" w:leader="none"/>
      </w:tabs>
      <w:spacing w:lineRule="auto" w:line="240" w:before="240" w:after="60"/>
      <w:ind w:left="5760" w:hanging="72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lineRule="auto" w:line="240" w:before="240" w:after="60"/>
      <w:ind w:left="6480" w:hanging="72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i w:val="false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" w:hAnsi="Calibri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7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2">
    <w:name w:val="c2"/>
    <w:qFormat/>
    <w:rPr>
      <w:rFonts w:cs="Times New Roman"/>
    </w:rPr>
  </w:style>
  <w:style w:type="character" w:styleId="Style8">
    <w:name w:val="Верхний колонтитул Знак"/>
    <w:qFormat/>
    <w:rPr>
      <w:rFonts w:eastAsia="Times New Roman"/>
    </w:rPr>
  </w:style>
  <w:style w:type="character" w:styleId="Style9">
    <w:name w:val="Нижний колонтитул Знак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eastAsia="Times New Roman"/>
    </w:rPr>
  </w:style>
  <w:style w:type="character" w:styleId="21">
    <w:name w:val="Красная строка 2 Знак"/>
    <w:qFormat/>
    <w:rPr>
      <w:rFonts w:ascii="Calibri" w:hAnsi="Calibri" w:eastAsia="Times New Roman" w:cs="Times New Roman"/>
    </w:rPr>
  </w:style>
  <w:style w:type="character" w:styleId="PageNumber">
    <w:name w:val="Page Number"/>
    <w:rPr/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FontStyle53">
    <w:name w:val="Font Style53"/>
    <w:qFormat/>
    <w:rPr>
      <w:rFonts w:ascii="Times New Roman" w:hAnsi="Times New Roman" w:cs="Times New Roman"/>
      <w:sz w:val="22"/>
      <w:szCs w:val="22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FontStyle75">
    <w:name w:val="Font Style75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Заголовок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2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Calibri" w:hAnsi="Calibri" w:eastAsia="Times New Roman" w:cs="Times New Roman"/>
    </w:rPr>
  </w:style>
  <w:style w:type="paragraph" w:styleId="13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  <w:szCs w:val="24"/>
    </w:rPr>
  </w:style>
  <w:style w:type="paragraph" w:styleId="26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Calibri" w:cs="Times New Roman"/>
      <w:b/>
      <w:color w:val="auto"/>
      <w:sz w:val="32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111">
    <w:name w:val="Цветной список - Акцент 1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5">
    <w:name w:val="Абзац списка3"/>
    <w:basedOn w:val="Normal"/>
    <w:qFormat/>
    <w:pPr>
      <w:spacing w:lineRule="auto" w:line="240" w:before="0" w:after="200"/>
      <w:ind w:left="720" w:hanging="0"/>
      <w:contextualSpacing/>
    </w:pPr>
    <w:rPr>
      <w:rFonts w:ascii="Cambria" w:hAnsi="Cambria" w:eastAsia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8222" w:leader="none"/>
      </w:tabs>
      <w:spacing w:lineRule="auto" w:line="240" w:before="0" w:after="0"/>
      <w:ind w:right="-1759" w:hanging="0"/>
    </w:pPr>
    <w:rPr>
      <w:rFonts w:ascii="Times New Roman" w:hAnsi="Times New Roman" w:cs="Times New Roman"/>
      <w:sz w:val="28"/>
      <w:szCs w:val="20"/>
    </w:rPr>
  </w:style>
  <w:style w:type="paragraph" w:styleId="Style221">
    <w:name w:val="Style22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413" w:before="0" w:after="0"/>
      <w:ind w:firstLine="254"/>
      <w:jc w:val="center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14:49:00Z</dcterms:created>
  <dc:creator>Лиза</dc:creator>
  <dc:description/>
  <cp:keywords/>
  <dc:language>en-US</dc:language>
  <cp:lastModifiedBy>petrenko</cp:lastModifiedBy>
  <cp:lastPrinted>2020-09-24T14:06:00Z</cp:lastPrinted>
  <dcterms:modified xsi:type="dcterms:W3CDTF">2022-09-15T07:24:00Z</dcterms:modified>
  <cp:revision>19</cp:revision>
  <dc:subject/>
  <dc:title/>
</cp:coreProperties>
</file>