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Документ подписан ЭЛЕКТРОННОЙ ПОДПИСЬЮ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ладелец: Головкина Татьяна Владимировна</w:t>
      </w:r>
    </w:p>
    <w:p>
      <w:pPr>
        <w:pStyle w:val="Heading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Должность: Директор</w:t>
      </w:r>
    </w:p>
    <w:p>
      <w:pPr>
        <w:pStyle w:val="Heading"/>
        <w:jc w:val="left"/>
        <w:rPr/>
      </w:pPr>
      <w:r>
        <w:rPr>
          <w:b w:val="false"/>
          <w:color w:val="000000"/>
          <w:sz w:val="24"/>
        </w:rPr>
        <w:t>Дата подписи: 01.09.2021</w:t>
      </w:r>
    </w:p>
    <w:p>
      <w:pPr>
        <w:pStyle w:val="Heading"/>
        <w:rPr/>
      </w:pPr>
      <w:r>
        <w:rPr>
          <w:b w:val="false"/>
          <w:color w:val="000000"/>
          <w:sz w:val="24"/>
        </w:rPr>
        <w:br/>
      </w:r>
      <w:r>
        <w:rPr>
          <w:sz w:val="36"/>
          <w:szCs w:val="36"/>
        </w:rPr>
        <w:t>МБОУ Гимназия №91 имени М.В.Ломоносова</w:t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смотре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заседании кафедры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____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гласова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НМС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____</w:t>
            </w:r>
          </w:p>
          <w:p>
            <w:pPr>
              <w:pStyle w:val="Heading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тверждено: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Головкина Т.В.</w:t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Heading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_»  __________20___г.</w:t>
            </w:r>
          </w:p>
          <w:p>
            <w:pPr>
              <w:pStyle w:val="Heading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АЯ ПРОГРАММА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еурочного курс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Азбука дизайна»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ля учащихся 5 классов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к реализации: 1 год</w:t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ность</w:t>
      </w:r>
      <w:r>
        <w:rPr>
          <w:rFonts w:cs="Times New Roman" w:ascii="Times New Roman" w:hAnsi="Times New Roman"/>
          <w:sz w:val="32"/>
          <w:szCs w:val="32"/>
        </w:rPr>
        <w:t>: общекультур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тюхова Н.В.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технологии,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атегор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Железногорск – 2021 г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Рабочая программа по внеурочной деятельности «Азбука дизайна» разработана для занятий с учащимися 5-х классов во второй половине дня в соответствии с требованиями ФГОС средней ступени общего образования второго поколения. </w:t>
        <w:br/>
        <w:t>Занятия художественной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ребенка. Программа относится к общекультурному направлению. Предназначена для учащихся 5 классов. Срок реализации программы один год. Занятия проводятся раз в две недели по 2 часа (всего 34 часа). Занятия проводятся в кабинете техн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ь программы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воение множества технологических приемов при работе с разнообразными материалами, в условиях простора для свободного творчества, для развития собственных возможностей и способностей, создание условий для развития инициативности, изобретательности, гибкости мышления.</w:t>
        <w:br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дачи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Наряду с реализацией концепции духовно-нравственного воспитания, задачами привития ученикам 5 класса технологических знаний, трудовых умений и навыков программа «Азбука дизайна» выделяет и другие приоритетные направления, среди которых:</w:t>
        <w:br/>
        <w:t>- интеграция предметных областей в формировании целостной картины мира и развитии универсальных учебных действий;</w:t>
        <w:br/>
        <w:t xml:space="preserve">- формирование информационной грамотности современного школьника;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коммуникативной компетентности;</w:t>
        <w:b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</w:t>
        <w:br/>
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<w:br/>
        <w:t>- овладение логическими действиями сравнения, анализа, синтеза, обобщения, классификации по родовидовым признакам, установления аналогий и причинно- следственных связей, построения рассуждений, отнесения к известным понятиям.</w:t>
        <w:br/>
        <w:t xml:space="preserve">- освоение новых технологических приемов или комбинаций ранее известных приемов, а не точное повторение поделки, предложенной учителем. </w:t>
        <w:br/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освоения курса внеурочной деятельност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 обучающегося будут сформированы:</w:t>
        <w:br/>
      </w:r>
      <w:r>
        <w:rPr>
          <w:rFonts w:cs="Times New Roman" w:ascii="Times New Roman" w:hAnsi="Times New Roman"/>
          <w:sz w:val="24"/>
          <w:szCs w:val="24"/>
        </w:rPr>
        <w:t>- широкая мотивационная основа художественно-творческой деятельности, включающая социальные, учебно-познавательные и внешние мотивы;</w:t>
        <w:br/>
        <w:t>- интерес к новым видам прикладного творчества, к новым способам самовыражения;</w:t>
        <w:br/>
        <w:t>- устойчивый познавательный интерес к новым способам исследования технологий и материалов;</w:t>
        <w:br/>
        <w:t>- адекватное понимания причин успешности/неуспешности творческой деятельности;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получит возможность для формирования:</w:t>
        <w:br/>
      </w:r>
      <w:r>
        <w:rPr>
          <w:rFonts w:cs="Times New Roman" w:ascii="Times New Roman" w:hAnsi="Times New Roman"/>
          <w:sz w:val="24"/>
          <w:szCs w:val="24"/>
        </w:rPr>
        <w:t>- внутренней позиции обучающегося на уровне понимания необходимости творческой деятельности, как одного из средств самовыражения в социальной жизни;</w:t>
        <w:br/>
        <w:t>- выраженной познавательной мотивации;</w:t>
        <w:br/>
        <w:t>- устойчивого интереса к новым способам познания;</w:t>
        <w:br/>
        <w:t>- адекватного понимания причин успешности/неуспешности творческой деятельности;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Регулятивные универсальные учебные действия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научится:</w:t>
        <w:br/>
      </w:r>
      <w:r>
        <w:rPr>
          <w:rFonts w:cs="Times New Roman" w:ascii="Times New Roman" w:hAnsi="Times New Roman"/>
          <w:sz w:val="24"/>
          <w:szCs w:val="24"/>
        </w:rPr>
        <w:t>- принимать и сохранять учебно-творческую задачу;</w:t>
        <w:br/>
        <w:t>- учитывать выделенные в пособиях этапы работы;</w:t>
        <w:br/>
        <w:t>- планировать свои действия;</w:t>
        <w:br/>
        <w:t>- осуществлять итоговый и пошаговый контроль;</w:t>
        <w:br/>
        <w:t>- адекватно воспринимать оценку учителя;</w:t>
        <w:br/>
        <w:t>- различать способ и результат действия;</w:t>
        <w:br/>
        <w:t>- вносить коррективы в действия на основе их оценки и учета сделанных ошибок;</w:t>
        <w:br/>
        <w:t>- выполнять учебные действия в материале, речи, в уме.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получит возможность научиться:</w:t>
        <w:br/>
      </w: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;</w:t>
        <w:br/>
        <w:t>- самостоятельно учитывать выделенные учителем ориентиры действия в незнакомом материале;</w:t>
        <w:br/>
        <w:t>- преобразовывать практическую задачу в познавательную;</w:t>
        <w:br/>
        <w:t>- самостоятельно находить варианты решения творческой задачи.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чащиеся смогут:</w:t>
        <w:br/>
      </w: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 и различных вариантов выполнения поставленной творческой задачи;</w:t>
        <w:br/>
        <w:t>- учитывать разные мнения, стремиться к координации при выполнении коллективных работ;</w:t>
        <w:br/>
        <w:t>- формулировать собственное мнение и позицию;</w:t>
        <w:br/>
        <w:t>- договариваться, приходить к общему решению;</w:t>
        <w:br/>
        <w:t>- соблюдать корректность в высказываниях;</w:t>
        <w:br/>
        <w:t>- задавать вопросы по существу;</w:t>
        <w:br/>
        <w:t>- использовать речь для регуляции своего действия;</w:t>
        <w:br/>
        <w:t>- контролировать действия партнера;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получит возможность научиться:</w:t>
        <w:br/>
      </w:r>
      <w:r>
        <w:rPr>
          <w:rFonts w:cs="Times New Roman" w:ascii="Times New Roman" w:hAnsi="Times New Roman"/>
          <w:sz w:val="24"/>
          <w:szCs w:val="24"/>
        </w:rPr>
        <w:t>- учитывать разные мнения и обосновывать свою позицию;</w:t>
        <w:br/>
        <w:t>- с учетом целей коммуникации достаточно полно и точно передавать партнеру необходимую информацию как ориентир для построения действия;</w:t>
        <w:br/>
        <w:t>- владеть монологической и диалогической формой речи.</w:t>
        <w:br/>
        <w:t>- осуществлять взаимный контроль и оказывать партнерам в сотрудничестве необходимую взаимопомощь;</w:t>
        <w:br/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научится:</w:t>
        <w:br/>
      </w: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<w:br/>
        <w:t>- использовать знаки, символы, модели, схемы для решения познавательных и творческих задач и представления их результатов;</w:t>
        <w:br/>
        <w:t>- высказываться в устной и письменной форме;</w:t>
        <w:br/>
        <w:t>- анализировать объекты, выделять главное;</w:t>
        <w:br/>
        <w:t>- осуществлять синтез (целое из частей);</w:t>
        <w:br/>
        <w:t>- проводить сравнение, классификацию по разным критериям;</w:t>
        <w:br/>
        <w:t>- устанавливать причинно-следственные связи;</w:t>
        <w:br/>
        <w:t>- строить рассуждения об объекте;</w:t>
        <w:br/>
        <w:t>- обобщать (выделять класс объектов по какому-либо признаку);</w:t>
        <w:br/>
        <w:t>- подводить под понятие;</w:t>
        <w:br/>
        <w:t>- устанавливать аналогии;</w:t>
        <w:br/>
        <w:t>- Проводить наблюдения и эксперименты, высказывать суждения, делать умозаключения и выводы.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бучающийся получит возможность научиться:</w:t>
        <w:br/>
      </w: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в соответствии с исследовательской задачей с использованием ресурсов библиотек и сети Интернет;</w:t>
        <w:br/>
        <w:t>- осознанно и произвольно строить сообщения в устной и письменной форме;</w:t>
        <w:br/>
        <w:t>- использованию методов и приёмов художественно-творческой деятельности в основном учебном процессе и повседневной жизни.</w:t>
        <w:br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занятий по предложенной программе учащиеся получат возможность:</w:t>
        <w:br/>
      </w:r>
      <w:r>
        <w:rPr>
          <w:rFonts w:cs="Times New Roman" w:ascii="Times New Roman" w:hAnsi="Times New Roman"/>
          <w:sz w:val="24"/>
          <w:szCs w:val="24"/>
        </w:rPr>
        <w:t>- разви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  <w:br/>
        <w:t>- расширить знания и представления о традиционных и современных материалах для прикладного творчества;</w:t>
        <w:br/>
        <w:t>- познакомиться с историей происхождения материала, с его современными видами и областями применения;</w:t>
        <w:br/>
        <w:t>- познакомиться с новыми технологическими приемами обработки различных материалов;</w:t>
        <w:br/>
        <w:t>- использовать ранее изученные приемы в новых комбинациях и сочетаниях;</w:t>
        <w:br/>
        <w:t>- познакомиться с новыми инструментами для обработки материалов или с новыми функциями уже известных инструментов;</w:t>
        <w:br/>
        <w:t>- создавать полезные и практичные изделия, осуществляя помощь своей семье;</w:t>
        <w:br/>
        <w:t>- 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  <w:br/>
        <w:t>- оказывать посильную помощь в дизайне и оформлении класса, школы, своего жилища;</w:t>
        <w:br/>
        <w:t>- достичь оптимального для каждого уровня развития;</w:t>
        <w:br/>
        <w:t>- сформировать систему универсальных учебных действий;</w:t>
        <w:br/>
        <w:t>- сформировать навыки работы с информацией.</w:t>
        <w:br/>
        <w:br/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 и оценка планируемых результато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их занятиях не ставятся отметки, хотя оценивание (устное) осуществляется. К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же обучающийся на этих занятиях сам оценивает свои успехи. Это создает особый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оложительный эмоциональный фон: раскованность, интерес, желание научиться выполнять предлагаемые задания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едставлена в виде творческого проекта «Вот что я умею».</w:t>
      </w:r>
    </w:p>
    <w:p>
      <w:pPr>
        <w:pStyle w:val="Style19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оценивание происходит по 3-х бальной системе в соответствии с критериями к выполнению проектов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0 баллов (отсутствует соответствие критерию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1 балл (низкое соответствие критерию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2 балла (достаточное соответствие критерию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 3 балла (полное соответствие критерию).</w:t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 проектных работ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заявленной теме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сть исполнени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выполненной работы (креативность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нформационной компетентности (использование различных источников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ая организация (структура) защиты проект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подачи материала (чёткость, логичность, доходчивость, эмоциональность)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оформление проект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– 21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тено» ставится, если учащийся набрал не менее 9 балл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щийся получил менее 9 баллов работа признается не зачтенной – «Не зачтено»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Содержание программы нацелено на активизацию художественно-эстетической, познавательной деятельности каждого учащегося с учетом его возрастных особенностей, индивидуальных потребностей и возможностей, формирование мотивации детей к труду, к активной деятельности на уроке и во внеурочное время.</w:t>
        <w:br/>
        <w:t xml:space="preserve">Программа курса предусматривает задания, предлагающие разные </w:t>
      </w:r>
      <w:r>
        <w:rPr>
          <w:rFonts w:cs="Times New Roman" w:ascii="Times New Roman" w:hAnsi="Times New Roman"/>
          <w:i/>
          <w:sz w:val="24"/>
          <w:szCs w:val="24"/>
        </w:rPr>
        <w:t>виды коллективного взаимодействия</w:t>
      </w:r>
      <w:r>
        <w:rPr>
          <w:rFonts w:cs="Times New Roman" w:ascii="Times New Roman" w:hAnsi="Times New Roman"/>
          <w:sz w:val="24"/>
          <w:szCs w:val="24"/>
        </w:rPr>
        <w:t>: работа в парах, работа в малых группах, коллективный творческий проект, презентации своих работ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 курса носит практико-ориентированный характер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организации занятий проводятся следующие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формы: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гры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скурсия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полнение самостоятельных заданий 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ая мастерская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екты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кторин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есед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ставка</w:t>
      </w:r>
    </w:p>
    <w:p>
      <w:pPr>
        <w:pStyle w:val="Style19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ы: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продуктивный – (беседа, вопросы), проблемный, частично-поисковый – (творческие задания: объяснительно-иллюстративный.  Метод проектов.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Введение-1ч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. Инструктаж по ТБ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Работа с природными материалами «ЧУДЕСА ПОД НОГАМИ»-1+2ч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-заготовка материала -1ч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Рисунки песком на бумаге (картоне)(Цветной эскиз работы, заполнение эскиза песком) 2ч (прак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Работа с шерстью «ШЕРСТЯНАЯ СКАЗКА» 1ч+2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Б. Беседа: «Откуда шерсть берется?»1ч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валяной зверушки (мокрое валяние) 2ч (практика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i/>
          <w:sz w:val="24"/>
          <w:szCs w:val="24"/>
        </w:rPr>
        <w:t>4. Работа с нитями и веревками «ЧТО ЗА ЧУДО НИОТКУДА!»</w:t>
      </w:r>
      <w:r>
        <w:rPr>
          <w:rFonts w:cs="Times New Roman" w:ascii="Times New Roman" w:hAnsi="Times New Roman"/>
          <w:sz w:val="24"/>
          <w:szCs w:val="24"/>
        </w:rPr>
        <w:t> 0,5ч+1,5 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Б. Беседа: Откуда что берется? (виды веревок и нитей, их происхождение, особенности) 0,5ч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теные браслетики(ободки) 1,5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Творческая мастерская «МАСТЕРСКАЯ ДЕДА МОРОЗА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готовление сувениров в разных техниках) 2ч+4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1ч+4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епитие и игровая программа «Провожаем старый год!» 1ч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Работа с тканью «ИГОЛКА – ВОЛШЕБНИЦА»1 ч+3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Б. Беседа: Что такое ткань? 1ч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Примитивные куклы. 3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i/>
          <w:sz w:val="24"/>
          <w:szCs w:val="24"/>
        </w:rPr>
        <w:t>7. Работа с бумагой «БУМАЖНОЕ ЦАРСТВО» 1 ч+8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:Что такое моделирование, скрапбукинг и кардмейкинг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аж по ТБ. 1ч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Техническое моделирование. Отделка открытки. Создание закладки 8ч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Творческий проект «Вот что я умею!»1ч+ 4ч (прак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(защита проекта) 1ч+4ч (практика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9. Организация итоговой выставки (фотовыставки) работ </w:t>
      </w:r>
      <w:r>
        <w:rPr>
          <w:rFonts w:cs="Times New Roman" w:ascii="Times New Roman" w:hAnsi="Times New Roman"/>
          <w:sz w:val="24"/>
          <w:szCs w:val="24"/>
        </w:rPr>
        <w:t>«Азбука дизайна» 1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Тематическое планирование.</w:t>
      </w:r>
    </w:p>
    <w:tbl>
      <w:tblPr>
        <w:tblW w:w="9896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6"/>
        <w:gridCol w:w="3558"/>
        <w:gridCol w:w="993"/>
        <w:gridCol w:w="1134"/>
        <w:gridCol w:w="1275"/>
        <w:gridCol w:w="2410"/>
      </w:tblGrid>
      <w:tr>
        <w:trPr>
          <w:trHeight w:val="615" w:hRule="atLeast"/>
        </w:trPr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ы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к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диагностика</w:t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природными материалами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шерстью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нитями, веревками и т.д.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мастерская «Мастерская Деда Мороза», организация выставки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ю устная , практ.</w:t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тканью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бумагой и в смешанной технике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й проект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ю устная</w:t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ыставки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24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  <w:br/>
      </w: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Календарно – тематическое планирование.</w:t>
      </w:r>
    </w:p>
    <w:tbl>
      <w:tblPr>
        <w:tblW w:w="93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5092"/>
        <w:gridCol w:w="1997"/>
        <w:gridCol w:w="1415"/>
      </w:tblGrid>
      <w:tr>
        <w:trPr>
          <w:trHeight w:val="40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. Инструктаж по ТБ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природными материалами «ЧУДЕСА ПОД НОГАМИ» - 3 часа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-заготовка материала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скурсия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ки песком на бумаге (картоне)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ки песком на бумаге (картоне)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шерстью «ШЕРСТЯНАЯ СКАЗКА» - 3 часа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  «Откуда шерсть берется?»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. Бесед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валяной зверушки (мокрое валяние)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валяной зверушки (мокрое валяние)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нитями и веревками «ЧТО ЗА ЧУДО НИОТКУДА!» - 2 часа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 Откуда что берется? (виды веревок и нитей, их происхождение, особенности)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. Бесед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теные браслетики (ободки)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ая мастерская «МАСТЕРСКАЯ ДЕДА МОРОЗА» - 6 часов</w:t>
            </w:r>
          </w:p>
        </w:tc>
      </w:tr>
      <w:tr>
        <w:trPr>
          <w:trHeight w:val="52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 Беседа. Устная аттестация.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. Бесе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епитие и игровая программа «Провожаем старый год!»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ая игр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тканью «ИГОЛКА – ВОЛШЕБНИЦА» - 4 часа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 по ТБ.  Что такое ткань?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аж. Бесед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итивные куклы.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итивные куклы.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итивные куклы.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 с бумагой «БУМАЖНОЕ ЦАРСТВО»  -  9 часов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моделирование, скрапбукинг и кардмейкинг. Инструктаж по ТБ.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. Инструктаж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ка открытки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моделирование. Создание закладки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ка открытки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моделирование. Создание эскизов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о)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моделирование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(групповая)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моделирование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(групповая)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ое моделирование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(групповая)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 и демонстрация работы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ительские работы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3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ворческий проект «Вот что я умею!» - 5 часов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ая беседа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увениров в разных техниках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а.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ов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тоговой выставки (фотовыставки) «Азбука дизайна» 1ч</w:t>
            </w:r>
          </w:p>
        </w:tc>
        <w:tc>
          <w:tcPr>
            <w:tcW w:w="19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очные работы</w:t>
            </w:r>
          </w:p>
        </w:tc>
        <w:tc>
          <w:tcPr>
            <w:tcW w:w="14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br/>
        <w:br/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3:51:00Z</dcterms:created>
  <dc:creator>Анастасия И. Целенко</dc:creator>
  <dc:description/>
  <cp:keywords/>
  <dc:language>en-US</dc:language>
  <cp:lastModifiedBy>Secretar</cp:lastModifiedBy>
  <cp:lastPrinted>2015-09-25T16:36:00Z</cp:lastPrinted>
  <dcterms:modified xsi:type="dcterms:W3CDTF">2021-12-22T03:51:00Z</dcterms:modified>
  <cp:revision>2</cp:revision>
  <dc:subject/>
  <dc:title/>
</cp:coreProperties>
</file>