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кумент подписан ЭЛЕКТРОННОЙ ПОДПИСЬЮ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ладелец: Головкина Татьяна Владимировна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лжность: Директор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ата подписи: </w:t>
      </w:r>
      <w:r>
        <w:rPr>
          <w:rFonts w:eastAsia="Times New Roman" w:cs="Times New Roman" w:ascii="Times New Roman" w:hAnsi="Times New Roman"/>
          <w:sz w:val="24"/>
          <w:szCs w:val="24"/>
        </w:rPr>
        <w:t>0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0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20</w:t>
      </w:r>
      <w:r>
        <w:rPr>
          <w:rFonts w:eastAsia="Times New Roman" w:cs="Times New Roman" w:ascii="Times New Roman" w:hAnsi="Times New Roman"/>
          <w:sz w:val="24"/>
          <w:szCs w:val="24"/>
        </w:rPr>
        <w:t>21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МБОУ Гимназия №91 имени М.В.Ломоносова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sz w:val="32"/>
          <w:szCs w:val="20"/>
          <w:lang w:val="en-US"/>
        </w:rPr>
      </w:pPr>
      <w:r>
        <w:rPr>
          <w:rFonts w:eastAsia="Times New Roman" w:cs="Times New Roman" w:ascii="Times New Roman" w:hAnsi="Times New Roman"/>
          <w:sz w:val="32"/>
          <w:szCs w:val="20"/>
          <w:lang w:val="en-US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6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Рассмотр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На заседании кафед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_»  __________2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На Н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_»  __________2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Директор МБОУ Гимназия №91 им. М.В.Ломон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_Головк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_»  __________20__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val="en-US"/>
        </w:rPr>
      </w:pPr>
      <w:r>
        <w:rPr>
          <w:rFonts w:eastAsia="Times New Roman" w:cs="Times New Roman" w:ascii="Times New Roman" w:hAnsi="Times New Roman"/>
          <w:sz w:val="32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val="en-US"/>
        </w:rPr>
      </w:pPr>
      <w:r>
        <w:rPr>
          <w:rFonts w:eastAsia="Times New Roman" w:cs="Times New Roman" w:ascii="Times New Roman" w:hAnsi="Times New Roman"/>
          <w:sz w:val="32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val="en-US"/>
        </w:rPr>
      </w:pPr>
      <w:r>
        <w:rPr>
          <w:rFonts w:eastAsia="Times New Roman" w:cs="Times New Roman" w:ascii="Times New Roman" w:hAnsi="Times New Roman"/>
          <w:sz w:val="32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РАЗОВАТЕ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</w:t>
      </w:r>
      <w:r>
        <w:rPr>
          <w:b/>
          <w:sz w:val="32"/>
          <w:szCs w:val="32"/>
        </w:rPr>
        <w:t>Фьюжен 360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для учащихся _</w:t>
      </w:r>
      <w:r>
        <w:rPr>
          <w:rFonts w:eastAsia="Times New Roman" w:cs="Times New Roman" w:ascii="Times New Roman" w:hAnsi="Times New Roman"/>
          <w:sz w:val="32"/>
          <w:szCs w:val="32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Times New Roman" w:cs="Times New Roman" w:ascii="Times New Roman" w:hAnsi="Times New Roman"/>
          <w:sz w:val="32"/>
          <w:szCs w:val="32"/>
        </w:rPr>
        <w:t>8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_ класс</w:t>
      </w:r>
      <w:r>
        <w:rPr>
          <w:rFonts w:eastAsia="Times New Roman" w:cs="Times New Roman" w:ascii="Times New Roman" w:hAnsi="Times New Roman"/>
          <w:sz w:val="32"/>
          <w:szCs w:val="32"/>
        </w:rPr>
        <w:t>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рок реализации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правленность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техниче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Составитель: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ихайлова О.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Железногорск –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авленност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техническа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изна, актуальность, педагогическая целесообраз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8"/>
        </w:rPr>
        <w:t>Актуальность изучения 3D технологий обусловлена практически повсеместным использованием трехмерной графики в различных отраслях и сферах деятельности, знание которой становится все более необходимым для полноценного развития личности. С внедрением нового оборудования в школы у учащихся появилась возможность окунуться в волшебный мир 3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ология 3D печати довольно новая, но она развивается действительно очень быстро. Совсем недавно использование 3D технологий было ограничено в школах, колледжах, университетах из-за высокой стоимости оборудования, расходных материалов. Но появилась технология послойного наращивания, и для учащихся становится возможным не только разрабатывать трёхмерные модели на компьютере, но и воплощать в жизнь свои иде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спользование 3D печати открывает быстрый путь к моделированию. Учащиеся могут разрабатывать 3D детали, печатать, тестировать и оценивать их. Если детали не получаются, то попробовать еще раз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менение 3D технологий неизбежно ведет к увеличению доли инноваций в школьных проектах. Школьники вовлекаются в процесс разработки, производства деталей. Однажды нарисовав свою модель в компьютерной программе, напечатав ее на 3D принтере, они будут печатать на 3D принтере еще и еще. 3D печать может применяться не только на занятиях по дизайну и технологиям. Самые разные художественные формы (скульптуры, игрушки, фигуры) могут быть напечатаны на 3D принте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значительной степени положительные стороны применения печати на 3D принтерах – увидеть собственными глазами эту технологию в действ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Курс кружка преследует цель формирования у обучаемых творческого мышления, способности к самостоятельному иинициативному решению пробл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является модифицированной, составлена на основе программы кружка «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оделирование» (автор – Колеганов С.В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ы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у учащихся первичные навыки трехмерного моделирования и проектирования. Формирования у обучаемых творческого мышления, способности к самостоятельному и инициативному решению пробл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осуществление научно-просветительск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общее развитие кругозора учащихся, интереса к предме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творческих способност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учение работе с информацией и ее отбору, исходя из морально-этических соображений, позитивных социальных установок и интересов индивидуального развит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фессиональное ориентиро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программы: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ь основные сведения об общих принципах и методике использования программных продуктов для компьютерной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рафики и 3D графики;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смотреть основные понятия трехмерной графики;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зучить элементы интерфейса Fusion 360;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смотреть основы моделирования при помощи примитивов, сплайнов и редактируемых поверхнос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личительные особенности дополнительной образовате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оставленных целей и задач предлагаются следующие темы: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ципы создания компьютерной графики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выделение в сложных объектах простые (примитивы)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конструирование сложных объектов из простых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создание моделей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форматирование модели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планирование последовательности событий на заданную тему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создание сложных объектов с повторяющимися и/или преобразованными фрагментами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создание проекта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осуществление взаимодействие посредством электронной почты, чата, форум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предусматривает наличие в школе </w:t>
      </w:r>
      <w:r>
        <w:rPr>
          <w:rFonts w:cs="Times New Roman" w:ascii="Times New Roman" w:hAnsi="Times New Roman"/>
          <w:sz w:val="24"/>
          <w:szCs w:val="28"/>
        </w:rPr>
        <w:t>3D-принтера, компьютеров (индивидуальное рабочее место для каждого учащегося)</w:t>
      </w:r>
      <w:r>
        <w:rPr>
          <w:rFonts w:cs="Times New Roman" w:ascii="Times New Roman" w:hAnsi="Times New Roman"/>
          <w:bCs/>
          <w:sz w:val="26"/>
          <w:szCs w:val="28"/>
        </w:rPr>
        <w:t xml:space="preserve"> с </w:t>
      </w:r>
      <w:r>
        <w:rPr>
          <w:rFonts w:cs="Times New Roman" w:ascii="Times New Roman" w:hAnsi="Times New Roman"/>
          <w:sz w:val="24"/>
          <w:szCs w:val="28"/>
        </w:rPr>
        <w:t>операционной системойWindows 7, с установленными программами для управления 3D-принтером иFusion 36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курса рассчитана на 68 часов (2 раза в неделю). </w:t>
      </w:r>
      <w:r>
        <w:rPr>
          <w:rFonts w:cs="Times New Roman" w:ascii="Times New Roman" w:hAnsi="Times New Roman"/>
          <w:sz w:val="24"/>
          <w:szCs w:val="28"/>
        </w:rPr>
        <w:t>Основная форма – комбинированные уроки и практические занятия. На практических занятиях учащиеся, опираясь наполученные сведения и информацию, самостоятельно выполняют задания по освоению технологий визуал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раллельно учениками выполняется проектная работа, связанная с тем или иным методом визуализации. Подготовленнаяработа представляется в электронном виде. По итогам защиты проектных работ учитель делает вывод об уровне усвоенияобучающимися материала курс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зраст детей, участвующих в реализации дан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11-16 лет (5-8 классы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реализации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1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и режим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анятия проводятся один раз в неделю, продолжительность занятия – 2 академических часа (1 час 30 минут), в форме лекций и выполнения практи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 и способы определения их результатив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курса учащиеся должны знать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, достоинства и недостатки график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и функции различных программ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эффективной работы в команд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в команде над одним проектом, выполняя разные ро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практической части курса учащиеся должны уметь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устить приложение Fusion 360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собственные модели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бмен файлами между программ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а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твердотельное моделирование, параметрическое моделирование (используя параметрические размеры при определении), моделирование импортируемых файлов, отсканированных с реальных объектов, а также использовать встроенные библиотеки стандартных компонентов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м инженерного анализа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о сборками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м кинематического анализа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фотореалистичные изображения будущего продукта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анимацию сборки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авливать модель и печатать ее на 3D-принтере;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и подготавливать чертежи, правильно указывать размеры, допуски, аннотации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совместную работу над проектом, общаться, оставлять комментарии, отслеживать изменения в проекте, вести параллельное проектир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, метапредметные и предметные результаты курса «3D моделирование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и способность к самостоятельному обучению на основе учебно-познавательной мотивации, в том числ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и к выбору направления профильного образования с учётом устойчивых познавательных интересов. Освое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а курса как одного из инструментов информационных технологий в дальнейшей учёбе и повседневной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ов решения проблем творческого характера в жизненных ситуациях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ставить цель – создание творческой работы, планировать достижение этой цели, создавать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е динамические графические объекты в процессе работы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ние получающегося творческого продукта и соотнесение его с изначальным замыслом, выполнение понеобходимости коррекции либо продукта, либо замыс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е универсальные учебные действия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троить рассуждение от общих закономерностей к частным явлениям и от частных явлений к общим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мерностям, умение строить рассуждение на основе сравнения предметов и явлений, выделяя при этом общиепризн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е универсальные учебные действия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графических материалов для эффективного выступ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поведения итогов реализации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8"/>
        </w:rPr>
        <w:t>Подготовленнаяработа представленная в электронном виде, с возможной последующей печатью на 3</w:t>
      </w:r>
      <w:r>
        <w:rPr>
          <w:rFonts w:cs="Times New Roman" w:ascii="Times New Roman" w:hAnsi="Times New Roman"/>
          <w:sz w:val="24"/>
          <w:szCs w:val="28"/>
          <w:lang w:val="en-US"/>
        </w:rPr>
        <w:t>D</w:t>
      </w:r>
      <w:r>
        <w:rPr>
          <w:rFonts w:cs="Times New Roman" w:ascii="Times New Roman" w:hAnsi="Times New Roman"/>
          <w:sz w:val="24"/>
          <w:szCs w:val="28"/>
        </w:rPr>
        <w:t>-принте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ий план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962"/>
        <w:gridCol w:w="850"/>
        <w:gridCol w:w="992"/>
        <w:gridCol w:w="1276"/>
        <w:gridCol w:w="1247"/>
      </w:tblGrid>
      <w:tr>
        <w:trPr>
          <w:trHeight w:val="272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аздела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В том числе, час.</w:t>
            </w:r>
          </w:p>
        </w:tc>
      </w:tr>
      <w:tr>
        <w:trPr>
          <w:trHeight w:val="14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</w:tr>
      <w:tr>
        <w:trPr>
          <w:trHeight w:val="56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Тема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25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Тема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Основные понятия трехмерной графики и 3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модел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27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Тема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Общая информация о программ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 w:eastAsia="ru-RU"/>
              </w:rPr>
              <w:t>FUSION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 xml:space="preserve"> 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27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Тема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оздание эски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Тема 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трехмерных объектов в Fusion 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Тема 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дание чертежей из трехмерных мод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Тема 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Создание собственых моделей заданных параме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27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ечать собственной 3D мод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и защита проек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/>
        <w:t>Календарно-тематическое планирование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812"/>
        <w:gridCol w:w="2268"/>
        <w:gridCol w:w="12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аня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. дата</w:t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 ресурсном центре «Точк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технологий печа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 использования 3D-печати в производстве, сфере услуг, тяжёлой промышленности, ракетостроении, машиностроении, аэрокосмической инженери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просмотр в/ф и его обсужд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трехмерной графики и 3D-модел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информация о программе FUSION 360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четной записи Autodes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фейс программы FUSION36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инструментами Fusion 36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скизов, наложение геометрических зависимостей, наложение размерных зависим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на создание эски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практ. ра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практ. ра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трехмерных объектов в Fusion 36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оделей при помощи примитив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оделей при помощи редактируемых поверхнос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практ. ра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практ. ра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оделей при помощи сплайн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разработку эскизов и создание из них твердотельных мод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практ. ра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практ. ра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чертежей из трехмерных мод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создание чертежей из трехмерных мод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«Создание первой модел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«Создание 3D-модели здани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обственной 3D мод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зан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и защита проект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практ. ра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практ. ра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Т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tLeast" w:line="30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учащимися ставятся цели и задачи курса. Учащиеся знакомятся с темами и итоговым результатом. Проводится инструктаж по технике безопасности в ресурсном центре «Точ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ется об истории развития технологий печати, перспективе использования 3D-печати в производстве, сфере услуг, тяжёлой промышленности, ракетостроении, машиностроении, аэрокосмической инженерии.</w:t>
      </w:r>
    </w:p>
    <w:p>
      <w:pPr>
        <w:pStyle w:val="Normal"/>
        <w:spacing w:lineRule="atLeast" w:line="30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понятия трехмерной графики и 3D-моделирования</w:t>
      </w:r>
    </w:p>
    <w:p>
      <w:pPr>
        <w:pStyle w:val="Normal"/>
        <w:spacing w:lineRule="atLeast" w:line="3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учащимися составляется небольшой глоссарий терминов и понятий.</w:t>
      </w:r>
    </w:p>
    <w:p>
      <w:pPr>
        <w:pStyle w:val="Normal"/>
        <w:spacing w:lineRule="atLeast" w:line="30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щая информация о программе FUSION 360</w:t>
      </w:r>
    </w:p>
    <w:p>
      <w:pPr>
        <w:pStyle w:val="Normal"/>
        <w:spacing w:lineRule="atLeast" w:line="3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создают учетные записи Autodesk, регистрируют электронный почтовый ящик, если его нет. Знакомятся с интерфейсом программы FUSION 360 и с инструментами FUSION 360</w:t>
      </w:r>
    </w:p>
    <w:p>
      <w:pPr>
        <w:pStyle w:val="Normal"/>
        <w:spacing w:lineRule="atLeast" w:line="3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здание эскизов</w:t>
      </w:r>
    </w:p>
    <w:p>
      <w:pPr>
        <w:pStyle w:val="Normal"/>
        <w:spacing w:lineRule="atLeast" w:line="30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эскизов, наложение геометрических зависимостей, наложение размерных зависимостей, выполнение задания на создание эскизов</w:t>
      </w:r>
    </w:p>
    <w:p>
      <w:pPr>
        <w:pStyle w:val="Normal"/>
        <w:spacing w:lineRule="atLeast" w:line="3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оделирование трехмерных объектов в FUSION 360</w:t>
      </w:r>
    </w:p>
    <w:p>
      <w:pPr>
        <w:pStyle w:val="Normal"/>
        <w:spacing w:lineRule="atLeast" w:line="30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моделей при помощи примитивов. Создание моделей при помощи редактируемых поверхностей. Создание моделей при помощи сплайнов, выполнение задания на разработку эскизов и создание из них твердотельных моделей.</w:t>
      </w:r>
    </w:p>
    <w:p>
      <w:pPr>
        <w:pStyle w:val="Normal"/>
        <w:spacing w:lineRule="atLeast" w:line="30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здание чертежей из трехмерных моделей</w:t>
      </w:r>
    </w:p>
    <w:p>
      <w:pPr>
        <w:pStyle w:val="Normal"/>
        <w:spacing w:lineRule="atLeast" w:line="30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здание собственых моделей заданных параметров</w:t>
      </w:r>
    </w:p>
    <w:p>
      <w:pPr>
        <w:pStyle w:val="Normal"/>
        <w:spacing w:lineRule="atLeast" w:line="30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работка и печать собственной 3D модели Представление и защита проектов.</w:t>
      </w:r>
    </w:p>
    <w:p>
      <w:pPr>
        <w:pStyle w:val="Normal"/>
        <w:spacing w:lineRule="atLeast" w:line="30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знаний и умений, формируемых у учащихся</w:t>
      </w:r>
    </w:p>
    <w:p>
      <w:pPr>
        <w:pStyle w:val="Normal"/>
        <w:spacing w:lineRule="atLeast" w:line="30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щиеся должны знать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ы создания компьютерной графики.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делять в сложных объектах простые (примитивы);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ланировать работу по конструированию сложных объектов из простых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определять инструменты для выполнения базовых операций по созданию моделей;</w:t>
      </w:r>
    </w:p>
    <w:p>
      <w:pPr>
        <w:pStyle w:val="Normal"/>
        <w:spacing w:lineRule="atLeast" w:line="30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еся должны уме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тировать модель;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последовательность событий на заданную тему;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и редактировать модели;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сложные объекты с повторяющимися и/или преобразованными фрагментами;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проект;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заимодействие посредством электронной почты, чата, форума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избирательность в работе с информацией, исходя из морально-этических соображений, позитивныхсоциальных установок и интересов индивидуального разви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ое обеспечение программы</w:t>
      </w:r>
    </w:p>
    <w:p>
      <w:pPr>
        <w:pStyle w:val="Normal"/>
        <w:spacing w:lineRule="atLeast" w:line="30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ие средства обуч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е обеспечение Autodesk FUSION 360.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е пособия и методические указания для выполнения практических заданий, авторами которых являются авторизованные инструктора компании Autodesk по продукту FUSION 360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ие материалы интернет - ресурсов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литера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убанов С.Г. Основы моделирования в среде FUSION 360. – М.: 2017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. Fusion 360 and Roland MDX-40A.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: 201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ая литератур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ебные пособия образовательного портала AutodeskcommunityRuss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ое обеспечение (в т.ч. электронные образовательные ресурсы)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http://educationexpert.cadlearning.com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http://autodeskeducation.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1:00Z</dcterms:created>
  <dc:creator>pedagog</dc:creator>
  <dc:description/>
  <cp:keywords/>
  <dc:language>en-US</dc:language>
  <cp:lastModifiedBy>Secretar</cp:lastModifiedBy>
  <dcterms:modified xsi:type="dcterms:W3CDTF">2021-12-22T03:54:00Z</dcterms:modified>
  <cp:revision>4</cp:revision>
  <dc:subject/>
  <dc:title/>
</cp:coreProperties>
</file>